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right"/>
        <w:rPr>
          <w:rFonts w:ascii="Times New Roman" w:hAnsi="Times New Roman" w:cs="Times New Roman"/>
          <w:sz w:val="28"/>
          <w:szCs w:val="28"/>
        </w:rPr>
      </w:pPr>
      <w:r>
        <w:rPr>
          <w:rFonts w:cs="Times New Roman" w:ascii="Times New Roman" w:hAnsi="Times New Roman"/>
          <w:sz w:val="28"/>
          <w:szCs w:val="28"/>
        </w:rPr>
        <w:t>Долбоор</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rPr>
        <w:t>«Акционердик коомдор ж</w:t>
      </w:r>
      <w:r>
        <w:rPr>
          <w:rFonts w:cs="Times New Roman" w:ascii="Times New Roman" w:hAnsi="Times New Roman"/>
          <w:b/>
          <w:sz w:val="28"/>
          <w:szCs w:val="28"/>
          <w:lang w:val="ky-KG"/>
        </w:rPr>
        <w:t>өнүндө” Кыргыз Республикасынын Мыйзамынын айрым ченемдерин колдонууну токтотуу тууралуу” Кыргыз Республикасынын Мыйзамы</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1-берене. </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Таажы вирусунан өлкөдө түзүлгөн кырдаалга байланыштуу, “Кыргыз Республикасынын ченемдик укуктук актылары жөнүндө” Кыргыз Республикасынын Мыйзамынын 10-беренесинин 6-бөлүгүнө ылайык</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Акционердик коомдор жөнүндө” Кыргыз Республикасынын Мыйзамынын төмөнкү ченемдерин колдонуу 2020-жылдын 1-сентябрына чейин токтотулсун:</w:t>
      </w:r>
    </w:p>
    <w:p>
      <w:pPr>
        <w:pStyle w:val="Style17"/>
        <w:numPr>
          <w:ilvl w:val="0"/>
          <w:numId w:val="1"/>
        </w:numPr>
        <w:ind w:left="142" w:firstLine="425"/>
        <w:jc w:val="both"/>
        <w:rPr/>
      </w:pPr>
      <w:r>
        <w:rPr>
          <w:rFonts w:cs="Times New Roman" w:ascii="Times New Roman" w:hAnsi="Times New Roman"/>
          <w:sz w:val="28"/>
          <w:szCs w:val="28"/>
          <w:lang w:val="ky-KG"/>
        </w:rPr>
        <w:t>37-берененин 1-бөлүгүнүн экинчи абзацы;</w:t>
      </w:r>
    </w:p>
    <w:p>
      <w:pPr>
        <w:pStyle w:val="Style17"/>
        <w:numPr>
          <w:ilvl w:val="0"/>
          <w:numId w:val="1"/>
        </w:numPr>
        <w:ind w:left="142" w:firstLine="425"/>
        <w:jc w:val="both"/>
        <w:rPr>
          <w:rFonts w:ascii="Times New Roman" w:hAnsi="Times New Roman" w:cs="Times New Roman"/>
          <w:sz w:val="28"/>
          <w:szCs w:val="28"/>
          <w:lang w:val="ky-KG"/>
        </w:rPr>
      </w:pPr>
      <w:r>
        <w:rPr>
          <w:rFonts w:cs="Times New Roman" w:ascii="Times New Roman" w:hAnsi="Times New Roman"/>
          <w:sz w:val="28"/>
          <w:szCs w:val="28"/>
          <w:lang w:val="ky-KG"/>
        </w:rPr>
        <w:t>81-берененин 2-бөлүгү.</w:t>
      </w:r>
    </w:p>
    <w:p>
      <w:pPr>
        <w:pStyle w:val="Style17"/>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2-берене.</w:t>
      </w:r>
    </w:p>
    <w:p>
      <w:pPr>
        <w:pStyle w:val="Style17"/>
        <w:ind w:firstLine="567"/>
        <w:jc w:val="both"/>
        <w:rPr/>
      </w:pPr>
      <w:r>
        <w:rPr>
          <w:rFonts w:cs="Times New Roman" w:ascii="Times New Roman" w:hAnsi="Times New Roman"/>
          <w:sz w:val="28"/>
          <w:szCs w:val="28"/>
          <w:lang w:val="ky-KG"/>
        </w:rPr>
        <w:t>Акционердик коомдор 2019-жылдын жыйынтыгы боюнча акционерлердин жалпы чогулушун (акционерлердин жылдык жалпы чогулушун) коомдун директорлор кеңеши же аткаруу органы (эгерде коом директорлор кеңешин түзбөстөн ишин жүзөгө ашырса) белгилеген мөөнөттө, бирок 2020-жылдын 1-сентябрынан  кечиктирбей өткөрсүн. Акционердик коомдун акционерлеринин жылдык жалпы чогулушунан тышкары өткөрүлгөндөр кезексиз болуп саналат.</w:t>
      </w:r>
    </w:p>
    <w:p>
      <w:pPr>
        <w:pStyle w:val="Normal"/>
        <w:autoSpaceDE w:val="false"/>
        <w:spacing w:lineRule="auto" w:line="240"/>
        <w:ind w:firstLine="567"/>
        <w:jc w:val="both"/>
        <w:rPr/>
      </w:pPr>
      <w:r>
        <w:rPr>
          <w:rFonts w:cs="Times New Roman" w:ascii="Times New Roman" w:hAnsi="Times New Roman"/>
          <w:sz w:val="28"/>
          <w:szCs w:val="28"/>
          <w:lang w:val="ky-KG"/>
        </w:rPr>
        <w:t>Акционерлеринин саны 500дөн ашуун болгон же эч болбогондо баалуу кагаздардын 1 чыгарылышын ачык жайгаштырган коом жыл сайын акционерлердин жылдык чогулушунан кийин 2 ай ичинде жалпыга маалымдоо каражаттарына коомдун финансы-чарбалык иши тууралу жылдык отчетту жарыялоого милдеттүү.</w:t>
      </w:r>
    </w:p>
    <w:p>
      <w:pPr>
        <w:pStyle w:val="Style17"/>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3-берене.</w:t>
      </w:r>
    </w:p>
    <w:p>
      <w:pPr>
        <w:pStyle w:val="Style17"/>
        <w:numPr>
          <w:ilvl w:val="0"/>
          <w:numId w:val="5"/>
        </w:numPr>
        <w:tabs>
          <w:tab w:val="clear" w:pos="708"/>
          <w:tab w:val="left" w:pos="0" w:leader="none"/>
        </w:tabs>
        <w:ind w:left="0" w:firstLine="567"/>
        <w:jc w:val="both"/>
        <w:rPr>
          <w:rFonts w:ascii="Times New Roman" w:hAnsi="Times New Roman" w:cs="Times New Roman"/>
          <w:sz w:val="28"/>
          <w:szCs w:val="28"/>
          <w:lang w:val="ky-KG"/>
        </w:rPr>
      </w:pPr>
      <w:r>
        <w:rPr>
          <w:rFonts w:cs="Times New Roman" w:ascii="Times New Roman" w:hAnsi="Times New Roman"/>
          <w:sz w:val="28"/>
          <w:szCs w:val="28"/>
          <w:lang w:val="ky-KG"/>
        </w:rPr>
        <w:t>Ушул Мыйзам расмий жарыяланган күндөн 10 күн өткөндөн кийин күчүнө кирет.</w:t>
      </w:r>
    </w:p>
    <w:p>
      <w:pPr>
        <w:pStyle w:val="Style17"/>
        <w:numPr>
          <w:ilvl w:val="0"/>
          <w:numId w:val="5"/>
        </w:numPr>
        <w:tabs>
          <w:tab w:val="clear" w:pos="708"/>
          <w:tab w:val="left" w:pos="0" w:leader="none"/>
        </w:tabs>
        <w:ind w:left="0" w:firstLine="567"/>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ын Өкмөтү өзүнүн чечимдерин ушул Мыйзамга ылайык келтирсин.</w:t>
      </w:r>
    </w:p>
    <w:p>
      <w:pPr>
        <w:pStyle w:val="Style17"/>
        <w:tabs>
          <w:tab w:val="clear" w:pos="708"/>
          <w:tab w:val="left" w:pos="0" w:leader="none"/>
        </w:tabs>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tabs>
          <w:tab w:val="clear" w:pos="708"/>
          <w:tab w:val="left" w:pos="0" w:leader="none"/>
        </w:tabs>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tabs>
          <w:tab w:val="clear" w:pos="708"/>
          <w:tab w:val="left" w:pos="0" w:leader="none"/>
        </w:tabs>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tabs>
          <w:tab w:val="clear" w:pos="708"/>
          <w:tab w:val="left" w:pos="0" w:leader="none"/>
        </w:tabs>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Кыргыз Республикасынын</w:t>
      </w:r>
    </w:p>
    <w:p>
      <w:pPr>
        <w:pStyle w:val="Style17"/>
        <w:tabs>
          <w:tab w:val="clear" w:pos="708"/>
          <w:tab w:val="left" w:pos="0" w:leader="none"/>
        </w:tabs>
        <w:jc w:val="both"/>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Президенти                                                 С.Ш.Жээнбеков</w:t>
      </w:r>
    </w:p>
    <w:p>
      <w:pPr>
        <w:pStyle w:val="Style17"/>
        <w:tabs>
          <w:tab w:val="clear" w:pos="708"/>
          <w:tab w:val="left" w:pos="0" w:leader="none"/>
        </w:tabs>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0" w:leader="none"/>
        </w:tabs>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0" w:leader="none"/>
        </w:tabs>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0" w:leader="none"/>
        </w:tabs>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center"/>
        <w:rPr/>
      </w:pPr>
      <w:r>
        <w:rPr>
          <w:rFonts w:cs="Times New Roman" w:ascii="Times New Roman" w:hAnsi="Times New Roman"/>
          <w:b/>
          <w:sz w:val="28"/>
          <w:szCs w:val="28"/>
          <w:lang w:val="ky-KG"/>
        </w:rPr>
        <w:t>«Акционердик коомдор жөнүндө” Кыргыз Республикасынын Мыйзамынын айрым ченемдерин колдонууну токтотуу тууралуу” Кыргыз Республикасынын Мыйзамынын долбооруна негиздеме маалымкат</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numPr>
          <w:ilvl w:val="0"/>
          <w:numId w:val="2"/>
        </w:numPr>
        <w:ind w:left="0" w:firstLine="567"/>
        <w:jc w:val="both"/>
        <w:rPr/>
      </w:pPr>
      <w:r>
        <w:rPr>
          <w:rFonts w:cs="Times New Roman" w:ascii="Times New Roman" w:hAnsi="Times New Roman"/>
          <w:b/>
          <w:sz w:val="28"/>
          <w:szCs w:val="28"/>
          <w:lang w:val="ky-KG"/>
        </w:rPr>
        <w:t>Долбоордун максаттары жана милдеттери</w:t>
      </w:r>
    </w:p>
    <w:p>
      <w:pPr>
        <w:pStyle w:val="Style17"/>
        <w:ind w:firstLine="567"/>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кционердик коомдор жөнүндө” Кыргыз Республикасынын Мыйзамынын талаптарына ылайык акционердик коом отчеттук жылдан кийинки жылдын 1-майынан кечиктирбей акционерлердин жалпы чогулушун ар жыл сайын өткөрүүгө милдеттүү. Бирок таажы вирусу жугуштуу оорусуна байланышкан эпидемиологиялык кырдаалга жана республиканын айрым аймактарына өзгөчө абалдын киргизилгендигине байланыштуу, ишканалардын иштеринин жана бүтүндөй экономиканын туруктуулугун  камсыз кылуу максатында акционерлердин жалпы чогулуштарын өткөрүүнүн мөөнөттөрүн узартуу жөнүндө маселени чечүү керек. </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га байланыштуу  «Акционердик коомдор жөнүндө” Кыргыз Республикасынын Мыйзамынын айрым ченемдерин колдонууну токтотуу тууралуу” Кыргыз Республикасынын Мыйзамынын ушул долбоору иштелип чыкты. Долбоор менен акционерлердин жылдык жалпы чогулуштарын өткөрүүнүн мөөнөттөрүнө жана акционерлердин жылдык жалпы чогулуштарынын жыйынтыктары боюнча маалыматтарды ачып берүүнүн мөөнөттөрүнө байланышкан ченемдерди колдонууну токтотуу сунуш кылынат.  </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numPr>
          <w:ilvl w:val="0"/>
          <w:numId w:val="2"/>
        </w:numPr>
        <w:jc w:val="both"/>
        <w:rPr>
          <w:rFonts w:ascii="Times New Roman" w:hAnsi="Times New Roman" w:cs="Times New Roman"/>
          <w:b/>
          <w:b/>
          <w:sz w:val="28"/>
          <w:szCs w:val="28"/>
          <w:lang w:val="ky-KG"/>
        </w:rPr>
      </w:pPr>
      <w:r>
        <w:rPr>
          <w:rFonts w:cs="Times New Roman" w:ascii="Times New Roman" w:hAnsi="Times New Roman"/>
          <w:b/>
          <w:sz w:val="28"/>
          <w:szCs w:val="28"/>
          <w:lang w:val="ky-KG"/>
        </w:rPr>
        <w:t>Баяндама блүк</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аажы вирусунан улам өлкөдө түзүлгөн кырдаалга байланыштуу Кыргыз Республикасынын Президенти С.Ш.Жээнбековдун “Кыргыз Республикасынын Бишкек шаарынын аймагында өзгөчө абалды киргизүү жөнүндө”  УП№55 Жарлыкты, “Кыргыз Республикасынын Ош облусунун Ош шаарынын, Ноокат жана Кара-Суу райондорунун аймактарына өзгөчө абалды киргизүү жөнүндө”  УП№56 Жарлыкты, “Кыргыз Республикасынын Жалал-Абад облусунун Жалал-Абад шаарынын, Сузак  районунун аймактарына өзгөчө абалды киргизүү жөнүндө”  УП№57 Жарлыкты  2020-жылдын 24-мартында кабыл алды. Ушул жарлыктар менен Кыргыз Республикасынын Бишкек шаарынын, Кыргыз Республикасынын Ош облусунун Ош шаарынын, Ноокат жана Кара-Суу райондорунун, Кыргыз Республикасынын Жалал-Абад облусунун Жалал-Абад шаарынын, Сузак  районунун аймактарына 2020-жылдын 25-мартынын 08:00 саатынан тартып 2020-жылдын 15-апрелинин 08:00 саатына чейинки мезгилге өзгөчө абал киргизилди. </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га байланыштуу, жарандардын өмүрүн жана ден соолуктарын, алардын коопсуздуктарын  жана коомдук тартипти коргоону камсыз кылуу максатында, ошондой эле таажы вирусу жугуштуу оорусун Кыргыз Республиксынын башка аймактарына тарап-жайылышын болтурбоо максатында  Кыргыз Республикасынын Президенти С.Ш.Жээнбековдун 2020-жылдын 24-мартында кабыл алган “Кыргыз Республикасынын Бишкек шаарынын аймагында өзгөчө абалды киргизүү жөнүндө”  УП№55, “Кыргыз Республикасынын Ош облусунун Ош шаарынын, Ноокат жана Кара-Суу райондорунун аймактарына өзгөчө абалды киргизүү жөнүндө”  УП№56, “Кыргыз Республикасынын Жалал-Абад облусунун Жалал-Абад шаарынын, Сузак  районунун аймактарына өзгөчө абалды киргизүү жөнүндө”  УП№57 Жарлыктарынын негизинде Мамфинкөзөмөл Кыргыз Республикасынын Мыйзамынын ушул долбоорун иштеп чыкты. Жогоруда аталган Жарлыктардын 5-пункттарынын 5-пунктчалары менен менен көркөм көрсөтүлмө, спорттук жана башка жалпы иш чараларды, ошондой эле  иш таштоолорду, чогулуштарды, митингдерди, көчө жүрүштөрүн, демонстрацияларды жана пикеттерди өткөрүүгө тыюу салынган. Ушул жобонун негизинде Мамфинкөзөмөл сунуш кылган Мыйзамдын долбоору менен “Акцинердик коомдор жөнүндө” Кыргыз Республикасынын Мыйзамынын 37-беренесинин 1-бөлүгүн жана  81-беренесинин 2-бөлүгүн колдонуунун убактылуу токтотулушу, так айтканда акционерлердин жалпы чогулушун өткөрүүнүн мөөнөтүн 2020-жылдын 1-сентябрына чейин  узартуу сунушталат. </w:t>
      </w:r>
    </w:p>
    <w:p>
      <w:pPr>
        <w:pStyle w:val="Normal"/>
        <w:autoSpaceDE w:val="false"/>
        <w:spacing w:lineRule="auto" w:line="240"/>
        <w:ind w:firstLine="567"/>
        <w:jc w:val="both"/>
        <w:rPr>
          <w:rFonts w:ascii="Times New Roman" w:hAnsi="Times New Roman" w:cs="Times New Roman"/>
          <w:i/>
          <w:i/>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Акцинердик коомдор жөнүндө” Кыргыз Республикасынын Мыйзамынын 37-беренесинин 1-бөлүгүнүн 2-абзацындагы жобо боюнча “</w:t>
      </w:r>
      <w:r>
        <w:rPr>
          <w:rFonts w:cs="Times New Roman" w:ascii="Times New Roman" w:hAnsi="Times New Roman"/>
          <w:i/>
          <w:sz w:val="28"/>
          <w:szCs w:val="28"/>
          <w:lang w:val="ky-KG"/>
        </w:rPr>
        <w:t xml:space="preserve">Коом коомдун директорлор кеңеши же аткаруу органы (эгерде коом директорлор кеңешин түзбөстөн иштей турган болсо) тарабынан белгилене турган мөөнөттө жыл сайын акционерлердин жалпы чогулушун (акционерлердин жылдык жалпы чогулушун) өткөрүп турууга милдеттүү, бирок отчеттук жылдан кийинки жылдын 1-майынан кечиктирбестен. Жылдык чогулуштан тышкары өткөрүлгөн акционерлердин жалпы чогулуштары кезексиз болуп саналат.”. </w:t>
      </w:r>
    </w:p>
    <w:p>
      <w:pPr>
        <w:pStyle w:val="Normal"/>
        <w:autoSpaceDE w:val="false"/>
        <w:spacing w:lineRule="auto" w:line="240"/>
        <w:ind w:firstLine="567"/>
        <w:jc w:val="both"/>
        <w:rPr>
          <w:rFonts w:ascii="Times New Roman" w:hAnsi="Times New Roman" w:cs="Times New Roman"/>
          <w:i/>
          <w:i/>
          <w:sz w:val="28"/>
          <w:szCs w:val="28"/>
          <w:lang w:val="ky-KG"/>
        </w:rPr>
      </w:pPr>
      <w:r>
        <w:rPr>
          <w:rFonts w:cs="Times New Roman" w:ascii="Times New Roman" w:hAnsi="Times New Roman"/>
          <w:i/>
          <w:sz w:val="28"/>
          <w:szCs w:val="28"/>
          <w:lang w:val="ky-KG"/>
        </w:rPr>
        <w:t>“</w:t>
      </w:r>
      <w:r>
        <w:rPr>
          <w:rFonts w:cs="Times New Roman" w:ascii="Times New Roman" w:hAnsi="Times New Roman"/>
          <w:i/>
          <w:sz w:val="28"/>
          <w:szCs w:val="28"/>
          <w:lang w:val="ky-KG"/>
        </w:rPr>
        <w:t>Акцинердик коомдор жөнүндө” Кыргыз Республикасынын Мыйзамынын 37-беренесинин 1-бөлүгүнүн 2-абзацындагы жобо боюнча</w:t>
      </w:r>
      <w:r>
        <w:rPr>
          <w:i/>
          <w:lang w:val="ky-KG"/>
        </w:rPr>
        <w:t xml:space="preserve"> “</w:t>
      </w:r>
      <w:r>
        <w:rPr>
          <w:rFonts w:cs="Times New Roman" w:ascii="Times New Roman" w:hAnsi="Times New Roman"/>
          <w:i/>
          <w:sz w:val="28"/>
          <w:szCs w:val="28"/>
          <w:lang w:val="ky-KG"/>
        </w:rPr>
        <w:t>Акционерлеринин саны 500дөн ашуун болгон же эч болбогондо баалуу кагаздардын 1 чыгарылышын ачык жайгаштырган коом жыл сайын акционерлердин жылдык чогулушунан кийин 2 ай ичинде, кийинки отчеттук жылдын 1-июлунан кечиктирбестен массалык маалымат каражаттарында коомдун финансы-чарбалык иши тууралу жылдык отчет жарыялоого милдеттүү.”.</w:t>
      </w:r>
    </w:p>
    <w:p>
      <w:pPr>
        <w:pStyle w:val="Style17"/>
        <w:ind w:left="567" w:hanging="0"/>
        <w:jc w:val="center"/>
        <w:rPr/>
      </w:pPr>
      <w:r>
        <w:rPr>
          <w:rFonts w:cs="Times New Roman" w:ascii="Times New Roman" w:hAnsi="Times New Roman"/>
          <w:b/>
          <w:sz w:val="28"/>
          <w:szCs w:val="28"/>
          <w:lang w:val="ky-KG"/>
        </w:rPr>
        <w:t>3. Болушу мүмкүн болгон социалдык, экономикалык,  укуктук, укук коргоочулук, гендердик, экологиялык коррупциялык кесепеттердин жоромолу</w:t>
      </w:r>
    </w:p>
    <w:p>
      <w:pPr>
        <w:pStyle w:val="Style17"/>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cs="Times New Roman" w:ascii="Times New Roman" w:hAnsi="Times New Roman"/>
          <w:sz w:val="28"/>
          <w:szCs w:val="28"/>
          <w:lang w:val="ky-KG"/>
        </w:rPr>
        <w:t>Сунушталып жаткан Мыйзамдын долбоору колдонулуп жаткан ченемдик укуктук актыларга каршы келбей тургандыгын колдонулуп жаткан улуттук жана эл аралык мыйзамдардын ченемдерине жүргүзүлгөн талдоолордун жыйынтыгы көрсөттү. Иштелип чыккан ушул долбоор  кандайдыр бир социалдык, экономикалык, укуктук, укук коргоочулук, гендердик, экологиялык, коррупциялык кесепеттерге коомду кириптер кылбайт.</w:t>
      </w:r>
    </w:p>
    <w:p>
      <w:pPr>
        <w:pStyle w:val="Style17"/>
        <w:ind w:left="709" w:hanging="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left="709" w:hanging="0"/>
        <w:jc w:val="both"/>
        <w:rPr/>
      </w:pPr>
      <w:r>
        <w:rPr>
          <w:rFonts w:cs="Times New Roman" w:ascii="Times New Roman" w:hAnsi="Times New Roman"/>
          <w:b/>
          <w:sz w:val="28"/>
          <w:szCs w:val="28"/>
          <w:lang w:val="ky-KG"/>
        </w:rPr>
        <w:t>4. Коомдук талкуунун жыйынтыктары жөнүндө маалымат</w:t>
      </w:r>
    </w:p>
    <w:p>
      <w:pPr>
        <w:pStyle w:val="Style17"/>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Кыргыз Республикасынын ченемдик укуктук актылары жөнүндө” Кыргыз Республикасынын Мыйзамынын 22-беренесинин талаптарына  ылайык ушул Мыйзамдын долбоору Кыргыз Республикасынын Өкмөтүнүн расмий сайтына жайгаштырылып, коомдук талкууга коюлган. Сунуштар  жана сын пикирлер келип түшкөн жок.</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jc w:val="center"/>
        <w:rPr/>
      </w:pPr>
      <w:r>
        <w:rPr>
          <w:rFonts w:cs="Times New Roman" w:ascii="Times New Roman" w:hAnsi="Times New Roman"/>
          <w:sz w:val="28"/>
          <w:szCs w:val="28"/>
          <w:lang w:val="ky-KG"/>
        </w:rPr>
        <w:t>5.</w:t>
      </w:r>
      <w:r>
        <w:rPr>
          <w:rFonts w:cs="Times New Roman" w:ascii="Times New Roman" w:hAnsi="Times New Roman"/>
          <w:b/>
          <w:sz w:val="28"/>
          <w:szCs w:val="28"/>
          <w:lang w:val="ky-KG"/>
        </w:rPr>
        <w:t>Долбоордун колдонулуп жаткан мыйзамдарга ылайык келерине жүргүзүлгөн талдоо</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cs="Times New Roman" w:ascii="Times New Roman" w:hAnsi="Times New Roman"/>
          <w:sz w:val="28"/>
          <w:szCs w:val="28"/>
          <w:lang w:val="ky-KG"/>
        </w:rPr>
        <w:t>Сунуш кылынып жаткан долбоор Конституциянын жана колдонулуп жаткан мыйзамдардын, ошондой эле белгиленген тартипте күчүнө кирген, Кыргыз Республикасы катышуучу болуп саналган эл аралык келишимдердин  ченемдерине каршы келбейт.</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ind w:firstLine="709"/>
        <w:jc w:val="both"/>
        <w:rPr/>
      </w:pPr>
      <w:r>
        <w:rPr>
          <w:rFonts w:cs="Times New Roman" w:ascii="Times New Roman" w:hAnsi="Times New Roman"/>
          <w:b/>
          <w:sz w:val="28"/>
          <w:szCs w:val="28"/>
          <w:lang w:val="ky-KG"/>
        </w:rPr>
        <w:t>6. Финансылоонун зарылдыгы  жана булактары тууралу маалымат</w:t>
      </w:r>
    </w:p>
    <w:p>
      <w:pPr>
        <w:pStyle w:val="Style17"/>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Сунуш кылынып жаткан Мыйзамдын долбоорунун кабыл алынышы Кыргыз Республикасынын бюджетинен кошумча финансылык жана материалдык чыгымдарды жумшоону талап кылбайт.</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ind w:firstLine="709"/>
        <w:jc w:val="both"/>
        <w:rPr/>
      </w:pPr>
      <w:r>
        <w:rPr>
          <w:rFonts w:cs="Times New Roman" w:ascii="Times New Roman" w:hAnsi="Times New Roman"/>
          <w:sz w:val="28"/>
          <w:szCs w:val="28"/>
          <w:lang w:val="ky-KG"/>
        </w:rPr>
        <w:t>7</w:t>
      </w:r>
      <w:r>
        <w:rPr>
          <w:rFonts w:cs="Times New Roman" w:ascii="Times New Roman" w:hAnsi="Times New Roman"/>
          <w:b/>
          <w:sz w:val="28"/>
          <w:szCs w:val="28"/>
          <w:lang w:val="ky-KG"/>
        </w:rPr>
        <w:t>. Жөнгө салуучулук таасирге талдоо  жүргүзүү жөнүндө маалымат</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л Мыйзамдын долбоору коомдук талкууга муктаж эмес. Анткени анда  Кыргыз Республикасынын ишкердик иштеринин, жарандардын жана юридикалык жактардын кызыкчылыктарын козгогон маселелер каралбайт.  </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Төрага                                                     А.Кожошев</w:t>
        <w:tab/>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567"/>
        <w:jc w:val="right"/>
        <w:rPr/>
      </w:pPr>
      <w:r>
        <w:rPr>
          <w:rFonts w:cs="Times New Roman" w:ascii="Times New Roman" w:hAnsi="Times New Roman"/>
          <w:sz w:val="28"/>
          <w:szCs w:val="28"/>
          <w:lang w:val="ky-KG"/>
        </w:rPr>
        <w:t>Долбоор</w:t>
      </w:r>
    </w:p>
    <w:p>
      <w:pPr>
        <w:pStyle w:val="Style17"/>
        <w:jc w:val="center"/>
        <w:rPr/>
      </w:pPr>
      <w:r>
        <w:rPr>
          <w:rFonts w:cs="Times New Roman" w:ascii="Times New Roman" w:hAnsi="Times New Roman"/>
          <w:b/>
          <w:sz w:val="28"/>
          <w:szCs w:val="28"/>
          <w:lang w:val="ky-KG"/>
        </w:rPr>
        <w:t>«Акционердик коомдор жөнүндө” Кыргыз Республикасынын Мыйзамынын айрым ченемдерин колдонууну токтотуу тууралуу” Кыргыз Республикасынын Мыйзамынын долбоору жөнүндө” Кыргыз Республикасынын Өкмөтүнүн токтому</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567"/>
        <w:jc w:val="both"/>
        <w:rPr/>
      </w:pPr>
      <w:r>
        <w:rPr>
          <w:rFonts w:cs="Times New Roman" w:ascii="Times New Roman" w:hAnsi="Times New Roman"/>
          <w:sz w:val="28"/>
          <w:szCs w:val="28"/>
          <w:lang w:val="ky-KG"/>
        </w:rPr>
        <w:t>Кыргыз Республикасынын Конституциясынын 79-беренесине ылайык Кыргыз Республикаснын Өкмөтү токтом кылат:</w:t>
      </w:r>
    </w:p>
    <w:p>
      <w:pPr>
        <w:pStyle w:val="Style17"/>
        <w:numPr>
          <w:ilvl w:val="0"/>
          <w:numId w:val="4"/>
        </w:numPr>
        <w:ind w:left="0" w:firstLine="567"/>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кционердик коомдор жөнүндө” Кыргыз Республикасынын Мыйзамынын айрым ченемдерин колдонууну токтотуу тууралуу” Кыргыз Республикасынын Мыйзамынын долбоору жактырылсын.</w:t>
      </w:r>
    </w:p>
    <w:p>
      <w:pPr>
        <w:pStyle w:val="Style17"/>
        <w:numPr>
          <w:ilvl w:val="0"/>
          <w:numId w:val="4"/>
        </w:numPr>
        <w:ind w:left="0" w:firstLine="567"/>
        <w:jc w:val="both"/>
        <w:rPr/>
      </w:pPr>
      <w:r>
        <w:rPr>
          <w:rFonts w:cs="Times New Roman" w:ascii="Times New Roman" w:hAnsi="Times New Roman"/>
          <w:sz w:val="28"/>
          <w:szCs w:val="28"/>
          <w:lang w:val="ky-KG"/>
        </w:rPr>
        <w:t>Аталган Мыйзамдын долбоору Кыргыз Республикасынын Жогорку Кеңешинин кароосуна киргизилсин.</w:t>
      </w:r>
    </w:p>
    <w:p>
      <w:pPr>
        <w:pStyle w:val="Style17"/>
        <w:numPr>
          <w:ilvl w:val="0"/>
          <w:numId w:val="4"/>
        </w:numPr>
        <w:tabs>
          <w:tab w:val="clear" w:pos="708"/>
          <w:tab w:val="left" w:pos="0" w:leader="none"/>
        </w:tabs>
        <w:ind w:left="0" w:firstLine="567"/>
        <w:jc w:val="both"/>
        <w:rPr/>
      </w:pPr>
      <w:r>
        <w:rPr>
          <w:rFonts w:cs="Times New Roman" w:ascii="Times New Roman" w:hAnsi="Times New Roman"/>
          <w:sz w:val="28"/>
          <w:szCs w:val="28"/>
          <w:lang w:val="ky-KG"/>
        </w:rPr>
        <w:t>Кыргыз Республикасынын Өкмөтүнө караштуу Финансы рыногун жөнгө салуу жана көзөмөлдөө мамлекеттик кызматынын төрагасы аталган Мыйзамдын долбоорун Кыргыз Республикасынын Жогорку Кеңешинде кароодо Кыргыз Республикасынын Өкмөтүнүн расмий өкүлү болуп дайындалсын.</w:t>
      </w:r>
    </w:p>
    <w:p>
      <w:pPr>
        <w:pStyle w:val="Style1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Премьер-министр                                 М.Д.Абылгазиев</w:t>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center"/>
        <w:rPr/>
      </w:pPr>
      <w:r>
        <w:rPr>
          <w:rFonts w:cs="Times New Roman" w:ascii="Times New Roman" w:hAnsi="Times New Roman"/>
          <w:b/>
          <w:sz w:val="28"/>
          <w:szCs w:val="28"/>
          <w:lang w:val="ky-KG"/>
        </w:rPr>
        <w:t>«Акционердик коомдор жөнүндө” Кыргыз Республикасынын Мыйзамынын айрым ченемдерин колдонууну токтотуу тууралуу” Кыргыз Республикасынын Мыйзамынын долбоору жөнүндө” Кыргыз Республикасынын Өкмөтүнүн токтомуна</w:t>
      </w:r>
    </w:p>
    <w:p>
      <w:pPr>
        <w:pStyle w:val="Style17"/>
        <w:jc w:val="center"/>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негиздеме маалымкат</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numPr>
          <w:ilvl w:val="0"/>
          <w:numId w:val="3"/>
        </w:numPr>
        <w:jc w:val="both"/>
        <w:rPr/>
      </w:pPr>
      <w:r>
        <w:rPr>
          <w:rFonts w:cs="Times New Roman" w:ascii="Times New Roman" w:hAnsi="Times New Roman"/>
          <w:b/>
          <w:sz w:val="28"/>
          <w:szCs w:val="28"/>
          <w:lang w:val="ky-KG"/>
        </w:rPr>
        <w:t>Долбоордун максаттары жана милдеттери</w:t>
      </w:r>
    </w:p>
    <w:p>
      <w:pPr>
        <w:pStyle w:val="Style17"/>
        <w:ind w:firstLine="567"/>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Акционердик коомдор жөнүндө” Кыргыз Республикасынын Мыйзамынын талаптарына ылайык акционердик коом отчеттук жылдан кийинки жылдын 1-майынан кечиктирбей акционерлердин жалпы чогулушун ар жыл сайын өткөрүүгө милдеттүү. Бирок таажы вирусу жугуштуу оорусуна байланышкан эпидемиологиялык кырдаалга жана республиканын айрым аймактарына өзгөчө абалдын киргизилгендигине байланыштуу, ишканалардын иштеринин жана бүтүндөй экономиканын туруктуулугун  камсыз кылуу максатында акционерлердин жалпы чогулуштарын өткөрүүнүн мөөнөттөрүн узартуу жөнүндө маселени чечүү керек. </w:t>
      </w:r>
    </w:p>
    <w:p>
      <w:pPr>
        <w:pStyle w:val="Style17"/>
        <w:ind w:firstLine="567"/>
        <w:jc w:val="both"/>
        <w:rPr/>
      </w:pPr>
      <w:r>
        <w:rPr>
          <w:rFonts w:cs="Times New Roman" w:ascii="Times New Roman" w:hAnsi="Times New Roman"/>
          <w:sz w:val="28"/>
          <w:szCs w:val="28"/>
          <w:lang w:val="ky-KG"/>
        </w:rPr>
        <w:t xml:space="preserve">Ушуга байланыштуу  «Акционердик коомдор жөнүндө” Кыргыз Республикасынын Мыйзамынын айрым ченемдерин колдонууну токтотуу тууралуу” Кыргыз Республикасынын Мыйзамынын ушул долбоору иштелип чыкты. Долбоор менен акционерлердин жылдык жалпы чогулуштарын өткөрүүнүн мөөнөттөрүнө жана акционерлердин жылдык жалпы чогулуштарынын жыйынтыктары боюнча маалыматтарды ачып берүүнүн мөөнөттөрүнө байланышкан ченемдерди колдонууну токтотуу сунуш кылынат.  </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numPr>
          <w:ilvl w:val="0"/>
          <w:numId w:val="3"/>
        </w:numPr>
        <w:jc w:val="both"/>
        <w:rPr>
          <w:rFonts w:ascii="Times New Roman" w:hAnsi="Times New Roman" w:cs="Times New Roman"/>
          <w:b/>
          <w:b/>
          <w:sz w:val="28"/>
          <w:szCs w:val="28"/>
          <w:lang w:val="ky-KG"/>
        </w:rPr>
      </w:pPr>
      <w:r>
        <w:rPr>
          <w:rFonts w:cs="Times New Roman" w:ascii="Times New Roman" w:hAnsi="Times New Roman"/>
          <w:b/>
          <w:sz w:val="28"/>
          <w:szCs w:val="28"/>
          <w:lang w:val="ky-KG"/>
        </w:rPr>
        <w:t>Баяндама блүк</w:t>
      </w:r>
    </w:p>
    <w:p>
      <w:pPr>
        <w:pStyle w:val="Style17"/>
        <w:ind w:firstLine="567"/>
        <w:jc w:val="both"/>
        <w:rPr/>
      </w:pPr>
      <w:r>
        <w:rPr>
          <w:rFonts w:cs="Times New Roman" w:ascii="Times New Roman" w:hAnsi="Times New Roman"/>
          <w:sz w:val="28"/>
          <w:szCs w:val="28"/>
          <w:lang w:val="ky-KG"/>
        </w:rPr>
        <w:t xml:space="preserve">Таажы вирусунан улам өлкөдө түзүлгөн кырдаалга байланыштуу Кыргыз Республикасынын Президенти С.Ш.Жээнбековдун “Кыргыз Республикасынын Бишкек шаарынын аймагында өзгөчө абалды киргизүү жөнүндө”  УП№55 Жарлыкты, “Кыргыз Республикасынын Ош облусунун Ош шаарынын, Ноокат жана Кара-Суу райондорунун аймактарына өзгөчө абалды киргизүү жөнүндө”  УП№56 Жарлыкты, “Кыргыз Республикасынын Жалал-Абад облусунун Жалал-Абад шаарынын, Сузак  районунун аймактарына өзгөчө абалды киргизүү жөнүндө”  УП№57 Жарлыкты  2020-жылдын 24-мартында кабыл алды. Ушул жарлыктар менен Кыргыз Республикасынын Бишкек шаарынын, Кыргыз Республикасынын Ош облусунун Ош шаарынын, Ноокат жана Кара-Суу райондорунун, Кыргыз Республикасынын Жалал-Абад облусунун Жалал-Абад шаарынын, Сузак  районунун аймактарына 2020-жылдын 25-мартынын 08:00 саатынан тартып 2020-жылдын 15-апрелинин 08:00 саатына чейинки мезгилге өзгөчө абал киргизилди. </w:t>
      </w:r>
    </w:p>
    <w:p>
      <w:pPr>
        <w:pStyle w:val="Style17"/>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га байланыштуу, жарандардын өмүрүн жана ден соолуктарын, алардын коопсуздуктарын  жана коомдук тартипти коргоону камсыз кылуу максатында, ошондой эле таажы вирусу жугуштуу оорусун Кыргыз Республиксынын башка аймактарына тарап-жайылышын болтурбоо максатында  Кыргыз Республикасынын Президенти С.Ш.Жээнбековдун 2020-жылдын 24-мартында кабыл алган “Кыргыз Республикасынын Бишкек шаарынын аймагында өзгөчө абалды киргизүү жөнүндө”  УП№55, “Кыргыз Республикасынын Ош облусунун Ош шаарынын, Ноокат жана Кара-Суу райондорунун аймактарына өзгөчө абалды киргизүү жөнүндө”  УП№56, “Кыргыз Республикасынын Жалал-Абад облусунун Жалал-Абад шаарынын, Сузак  районунун аймактарына өзгөчө абалды киргизүү жөнүндө”  УП№57 Жарлыктарынын негизинде Мамфинкөзөмөл Кыргыз Республикасынын Мыйзамынын ушул долбоорун иштеп чыкты. Жогоруда аталган Жарлыктардын 5-пункттарынын 5-пунктчалары менен менен көркөм көрсөтүлмө, спорттук жана башка жалпы иш чараларды, ошондой эле  иш таштоолорду, чогулуштарды, митингдерди, көчө жүрүштөрүн, демонстрацияларды жана пикеттерди өткөрүүгө тыюу салынган. Ушул жобонун негизинде Мамфинкөзөмөл сунуш кылган Мыйзамдын долбоору менен “Акцинердик коомдор жөнүндө” Кыргыз Республикасынын Мыйзамынын 37-беренесинин 1-бөлүгүн жана  81-беренесинин 2-бөлүгүн колдонуунун убактылуу токтотулушу, так айтканда акционерлердин жалпы чогулушун өткөрүүнүн мөөнөтүн 2020-жылдын 1-сентябрына чейин  узартуу сунушталат. </w:t>
      </w:r>
    </w:p>
    <w:p>
      <w:pPr>
        <w:pStyle w:val="Normal"/>
        <w:autoSpaceDE w:val="false"/>
        <w:spacing w:lineRule="auto" w:line="240"/>
        <w:ind w:firstLine="567"/>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Акцинердик коомдор жөнүндө” Кыргыз Республикасынын Мыйзамынын 37-беренесинин 1-бөлүгүнүн 2-абзацындагы жобо боюнча “</w:t>
      </w:r>
      <w:r>
        <w:rPr>
          <w:rFonts w:cs="Times New Roman" w:ascii="Times New Roman" w:hAnsi="Times New Roman"/>
          <w:i/>
          <w:sz w:val="28"/>
          <w:szCs w:val="28"/>
          <w:lang w:val="ky-KG"/>
        </w:rPr>
        <w:t xml:space="preserve">Коом коомдун директорлор кеңеши же аткаруу органы (эгерде коом директорлор кеңешин түзбөстөн иштей турган болсо) тарабынан белгилене турган мөөнөттө жыл сайын акционерлердин жалпы чогулушун (акционерлердин жылдык жалпы чогулушун) өткөрүп турууга милдеттүү, бирок отчеттук жылдан кийинки жылдын 1-майынан кечиктирбестен. Жылдык чогулуштан тышкары өткөрүлгөн акционерлердин жалпы чогулуштары кезексиз болуп саналат.”. </w:t>
      </w:r>
    </w:p>
    <w:p>
      <w:pPr>
        <w:pStyle w:val="Normal"/>
        <w:autoSpaceDE w:val="false"/>
        <w:spacing w:lineRule="auto" w:line="240"/>
        <w:ind w:firstLine="567"/>
        <w:jc w:val="both"/>
        <w:rPr>
          <w:rFonts w:ascii="Times New Roman" w:hAnsi="Times New Roman" w:cs="Times New Roman"/>
          <w:i/>
          <w:i/>
          <w:sz w:val="28"/>
          <w:szCs w:val="28"/>
          <w:lang w:val="ky-KG"/>
        </w:rPr>
      </w:pPr>
      <w:r>
        <w:rPr>
          <w:rFonts w:cs="Times New Roman" w:ascii="Times New Roman" w:hAnsi="Times New Roman"/>
          <w:i/>
          <w:sz w:val="28"/>
          <w:szCs w:val="28"/>
          <w:lang w:val="ky-KG"/>
        </w:rPr>
        <w:t>“</w:t>
      </w:r>
      <w:r>
        <w:rPr>
          <w:rFonts w:cs="Times New Roman" w:ascii="Times New Roman" w:hAnsi="Times New Roman"/>
          <w:i/>
          <w:sz w:val="28"/>
          <w:szCs w:val="28"/>
          <w:lang w:val="ky-KG"/>
        </w:rPr>
        <w:t>Акцинердик коомдор жөнүндө” Кыргыз Республикасынын Мыйзамынын 37-беренесинин 1-бөлүгүнүн 2-абзацындагы жобо боюнча</w:t>
      </w:r>
      <w:r>
        <w:rPr>
          <w:i/>
          <w:lang w:val="ky-KG"/>
        </w:rPr>
        <w:t xml:space="preserve"> “</w:t>
      </w:r>
      <w:r>
        <w:rPr>
          <w:rFonts w:cs="Times New Roman" w:ascii="Times New Roman" w:hAnsi="Times New Roman"/>
          <w:i/>
          <w:sz w:val="28"/>
          <w:szCs w:val="28"/>
          <w:lang w:val="ky-KG"/>
        </w:rPr>
        <w:t>Акционерлеринин саны 500дөн ашуун болгон же эч болбогондо баалуу кагаздардын 1 чыгарылышын ачык жайгаштырган коом жыл сайын акционерлердин жылдык чогулушунан кийин 2 ай ичинде, кийинки отчеттук жылдын 1-июлунан кечиктирбестен массалык маалымат каражаттарында коомдун финансы-чарбалык иши тууралу жылдык отчет жарыялоого милдеттүү.”.</w:t>
      </w:r>
    </w:p>
    <w:p>
      <w:pPr>
        <w:pStyle w:val="Style17"/>
        <w:ind w:left="567" w:hanging="0"/>
        <w:jc w:val="center"/>
        <w:rPr/>
      </w:pPr>
      <w:r>
        <w:rPr>
          <w:rFonts w:cs="Times New Roman" w:ascii="Times New Roman" w:hAnsi="Times New Roman"/>
          <w:b/>
          <w:sz w:val="28"/>
          <w:szCs w:val="28"/>
          <w:lang w:val="ky-KG"/>
        </w:rPr>
        <w:t>3. Болушу мүмкүн болгон социалдык, экономикалык,  укуктук, укук коргоочулук, гендердик, экологиялык коррупциялык кесепеттердин жоромолу</w:t>
      </w:r>
    </w:p>
    <w:p>
      <w:pPr>
        <w:pStyle w:val="Style17"/>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cs="Times New Roman" w:ascii="Times New Roman" w:hAnsi="Times New Roman"/>
          <w:sz w:val="28"/>
          <w:szCs w:val="28"/>
          <w:lang w:val="ky-KG"/>
        </w:rPr>
        <w:t>Сунушталып жаткан токтомдун долбоору колдонулуп жаткан ченемдик укуктук актыларга каршы келбей тургандыгын колдонулуп жаткан улуттук жана эл аралык мыйзамдардын ченемдерине жүргүзүлгөн талдоолордун жыйынтыгы көрсөттү. Иштелип чыккан ушул долбоор  кандайдыр бир социалдык, экономикалык, укуктук, укук коргоочулук, гендердик, экологиялык, коррупциялык кесепеттерге коомду кириптер кылбайт.</w:t>
      </w:r>
    </w:p>
    <w:p>
      <w:pPr>
        <w:pStyle w:val="Style17"/>
        <w:ind w:left="709" w:hanging="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left="709" w:hanging="0"/>
        <w:jc w:val="both"/>
        <w:rPr/>
      </w:pPr>
      <w:r>
        <w:rPr>
          <w:rFonts w:cs="Times New Roman" w:ascii="Times New Roman" w:hAnsi="Times New Roman"/>
          <w:b/>
          <w:sz w:val="28"/>
          <w:szCs w:val="28"/>
          <w:lang w:val="ky-KG"/>
        </w:rPr>
        <w:t>4. Коомдук талкуунун жыйынтыктары жөнүндө маалымат</w:t>
      </w:r>
    </w:p>
    <w:p>
      <w:pPr>
        <w:pStyle w:val="Style17"/>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t>
      </w:r>
      <w:r>
        <w:rPr>
          <w:rFonts w:cs="Times New Roman" w:ascii="Times New Roman" w:hAnsi="Times New Roman"/>
          <w:sz w:val="28"/>
          <w:szCs w:val="28"/>
          <w:lang w:val="ky-KG"/>
        </w:rPr>
        <w:t>Кыргыз Республикасынын ченемдик укуктук актылары жөнүндө” Кыргыз Республикасынын Мыйзамынын 22-беренесинин талаптарына  ылайык ушул токтомдун долбоору Кыргыз Республикасынын Өкмөтүнүн расмий сайтына жайгаштырылып, коомдук талкууга коюлган. Сунуштар  жана сын пикирлер келип түшкөн жок.</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jc w:val="center"/>
        <w:rPr/>
      </w:pPr>
      <w:r>
        <w:rPr>
          <w:rFonts w:cs="Times New Roman" w:ascii="Times New Roman" w:hAnsi="Times New Roman"/>
          <w:sz w:val="28"/>
          <w:szCs w:val="28"/>
          <w:lang w:val="ky-KG"/>
        </w:rPr>
        <w:t>5.</w:t>
      </w:r>
      <w:r>
        <w:rPr>
          <w:rFonts w:cs="Times New Roman" w:ascii="Times New Roman" w:hAnsi="Times New Roman"/>
          <w:b/>
          <w:sz w:val="28"/>
          <w:szCs w:val="28"/>
          <w:lang w:val="ky-KG"/>
        </w:rPr>
        <w:t>Долбоордун колдонулуп жаткан мыйзамдарга ылайык келерине жүргүзүлгөн талдоо</w:t>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cs="Times New Roman" w:ascii="Times New Roman" w:hAnsi="Times New Roman"/>
          <w:sz w:val="28"/>
          <w:szCs w:val="28"/>
          <w:lang w:val="ky-KG"/>
        </w:rPr>
        <w:t>Сунуш кылынып жаткан долбоор Конституциянын жана колдонулуп жаткан мыйзамдардын, ошондой эле белгиленген тартипте күчүнө кирген, Кыргыз Республикасы катышуучу болуп саналган эл аралык келишимдердин  ченемдерине каршы келбейт.</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ind w:firstLine="709"/>
        <w:jc w:val="both"/>
        <w:rPr/>
      </w:pPr>
      <w:r>
        <w:rPr>
          <w:rFonts w:cs="Times New Roman" w:ascii="Times New Roman" w:hAnsi="Times New Roman"/>
          <w:b/>
          <w:sz w:val="28"/>
          <w:szCs w:val="28"/>
          <w:lang w:val="ky-KG"/>
        </w:rPr>
        <w:t>6. Финансылоонун зарылдыгы  жана булактары тууралу маалымат</w:t>
      </w:r>
    </w:p>
    <w:p>
      <w:pPr>
        <w:pStyle w:val="Style17"/>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ind w:firstLine="709"/>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Сунуш кылынып жаткан токтомдун долбоорунун кабыл алынышы Кыргыз Республикасынын бюджетинен кошумча финансылык жана материалдык чыгымдарды жумшоону талап кылбайт.</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ind w:firstLine="709"/>
        <w:jc w:val="both"/>
        <w:rPr/>
      </w:pPr>
      <w:r>
        <w:rPr>
          <w:rFonts w:cs="Times New Roman" w:ascii="Times New Roman" w:hAnsi="Times New Roman"/>
          <w:sz w:val="28"/>
          <w:szCs w:val="28"/>
          <w:lang w:val="ky-KG"/>
        </w:rPr>
        <w:t>7</w:t>
      </w:r>
      <w:r>
        <w:rPr>
          <w:rFonts w:cs="Times New Roman" w:ascii="Times New Roman" w:hAnsi="Times New Roman"/>
          <w:b/>
          <w:sz w:val="28"/>
          <w:szCs w:val="28"/>
          <w:lang w:val="ky-KG"/>
        </w:rPr>
        <w:t>. Жөнгө салуучулук таасирге талдоо  жүргүзүү жөнүндө маалымат</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л токтомдун долбоору коомдук талкууга муктаж эмес. Анткени анда  Кыргыз Республикасынын ишкердик иштеринин, жарандардын жана юридикалык жактардын кызыкчылыктарын козгогон маселелер каралбайт.  </w:t>
      </w:r>
    </w:p>
    <w:p>
      <w:pPr>
        <w:pStyle w:val="Style17"/>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Төрага                                                     А.Кожошев</w:t>
        <w:tab/>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jc w:val="center"/>
        <w:rPr>
          <w:rFonts w:ascii="Times New Roman" w:hAnsi="Times New Roman" w:cs="Times New Roman"/>
          <w:b/>
          <w:b/>
          <w:sz w:val="28"/>
          <w:szCs w:val="28"/>
          <w:lang w:val="ky-KG"/>
        </w:rPr>
      </w:pPr>
      <w:r>
        <w:rPr>
          <w:rFonts w:cs="Times New Roman" w:ascii="Times New Roman" w:hAnsi="Times New Roman"/>
          <w:b/>
          <w:sz w:val="28"/>
          <w:szCs w:val="28"/>
          <w:lang w:val="ky-KG"/>
        </w:rPr>
        <w:t>«Акционердик коомдор жөнүндө” Кыргыз Республикасынын Мыйзамынын айрым ченемдерин колдонууну токтотуу тууралуу” Кыргыз Республикасынын Мыйзамынын долбооруна салыштырма таблица</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9571" w:type="dxa"/>
        <w:jc w:val="left"/>
        <w:tblInd w:w="-113" w:type="dxa"/>
        <w:tblLayout w:type="fixed"/>
        <w:tblCellMar>
          <w:top w:w="0" w:type="dxa"/>
          <w:left w:w="108" w:type="dxa"/>
          <w:bottom w:w="0" w:type="dxa"/>
          <w:right w:w="108" w:type="dxa"/>
        </w:tblCellMar>
      </w:tblPr>
      <w:tblGrid>
        <w:gridCol w:w="510"/>
        <w:gridCol w:w="4506"/>
        <w:gridCol w:w="455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ky-KG"/>
              </w:rPr>
            </w:pPr>
            <w:r>
              <w:rPr>
                <w:rFonts w:cs="Times New Roman" w:ascii="Times New Roman" w:hAnsi="Times New Roman"/>
                <w:b/>
                <w:bCs/>
                <w:sz w:val="24"/>
                <w:szCs w:val="24"/>
                <w:lang w:val="ky-KG"/>
              </w:rPr>
              <w:t>Колдонуудагы редакция</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val="ky-KG"/>
              </w:rPr>
              <w:t xml:space="preserve">Сунушталган </w:t>
            </w:r>
            <w:r>
              <w:rPr>
                <w:rFonts w:cs="Times New Roman" w:ascii="Times New Roman" w:hAnsi="Times New Roman"/>
                <w:b/>
                <w:bCs/>
                <w:sz w:val="24"/>
                <w:szCs w:val="24"/>
              </w:rPr>
              <w:t xml:space="preserve"> редакция</w:t>
            </w:r>
          </w:p>
        </w:tc>
      </w:tr>
      <w:tr>
        <w:trPr>
          <w:trHeight w:val="355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статья. Акционерлердин жалпы чогулушу</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ционерлердин жалпы чогулушу коомду башкаруунун жогорку органы болуп саналат.</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м коомдун директорлор кеңеши же аткаруу органы (эгерде коом директорлор кеңешин түзбөстөн иштей турган болсо) тарабынан белгилене турган мөөнөттө жыл сайын акционерлердин жалпы чогулушун (акционерлердин жылдык жалпы чогулушун) өткөрүп турууга милдеттүү, бирок отчеттук жылдан кийинки жылдын 1-майынан кечиктирбестен. Жылдык чогулуштан тышкары өткөрүлгөн акционерлердин жалпы чогулуштары кезексиз болуп саналат.</w:t>
            </w:r>
          </w:p>
          <w:p>
            <w:pPr>
              <w:pStyle w:val="TkTekst"/>
              <w:spacing w:before="0" w:after="60"/>
              <w:rPr>
                <w:rFonts w:ascii="Times New Roman" w:hAnsi="Times New Roman" w:cs="Times New Roman"/>
                <w:sz w:val="24"/>
                <w:szCs w:val="24"/>
              </w:rPr>
            </w:pPr>
            <w:r>
              <w:rPr>
                <w:rFonts w:cs="Times New Roman" w:ascii="Times New Roman" w:hAnsi="Times New Roman"/>
                <w:sz w:val="24"/>
                <w:szCs w:val="24"/>
              </w:rPr>
              <w:t>.</w:t>
            </w:r>
          </w:p>
        </w:tc>
        <w:tc>
          <w:tcPr>
            <w:tcW w:w="4555" w:type="dxa"/>
            <w:tcBorders>
              <w:top w:val="single" w:sz="4" w:space="0" w:color="000000"/>
              <w:left w:val="single" w:sz="4" w:space="0" w:color="000000"/>
              <w:bottom w:val="single" w:sz="4" w:space="0" w:color="000000"/>
              <w:right w:val="single" w:sz="4" w:space="0" w:color="000000"/>
            </w:tcBorders>
          </w:tcPr>
          <w:p>
            <w:pPr>
              <w:pStyle w:val="TkZagolovok5"/>
              <w:spacing w:before="200" w:after="60"/>
              <w:ind w:firstLine="567"/>
              <w:rPr>
                <w:rFonts w:ascii="Times New Roman" w:hAnsi="Times New Roman" w:cs="Times New Roman"/>
                <w:sz w:val="24"/>
                <w:szCs w:val="24"/>
              </w:rPr>
            </w:pPr>
            <w:r>
              <w:rPr>
                <w:rFonts w:cs="Times New Roman" w:ascii="Times New Roman" w:hAnsi="Times New Roman"/>
                <w:sz w:val="24"/>
                <w:szCs w:val="24"/>
              </w:rPr>
              <w:t>37</w:t>
            </w:r>
            <w:r>
              <w:rPr>
                <w:rFonts w:cs="Times New Roman" w:ascii="Times New Roman" w:hAnsi="Times New Roman"/>
                <w:sz w:val="24"/>
                <w:szCs w:val="24"/>
                <w:lang w:val="ky-KG"/>
              </w:rPr>
              <w:t>-</w:t>
            </w:r>
            <w:r>
              <w:rPr>
                <w:rFonts w:cs="Times New Roman" w:ascii="Times New Roman" w:hAnsi="Times New Roman"/>
                <w:sz w:val="24"/>
                <w:szCs w:val="24"/>
              </w:rPr>
              <w:t xml:space="preserve"> </w:t>
            </w:r>
            <w:r>
              <w:rPr>
                <w:rFonts w:cs="Times New Roman" w:ascii="Times New Roman" w:hAnsi="Times New Roman"/>
                <w:sz w:val="24"/>
                <w:szCs w:val="24"/>
                <w:lang w:val="ky-KG"/>
              </w:rPr>
              <w:t>с</w:t>
            </w:r>
            <w:r>
              <w:rPr>
                <w:rFonts w:cs="Times New Roman" w:ascii="Times New Roman" w:hAnsi="Times New Roman"/>
                <w:sz w:val="24"/>
                <w:szCs w:val="24"/>
              </w:rPr>
              <w:t>татья. Акционерлердин жалпы чогулушу</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кционерлердин жалпы чогулушу коомду башкаруунун жогорку органы болуп саналат.</w:t>
            </w:r>
          </w:p>
          <w:p>
            <w:pPr>
              <w:pStyle w:val="Style17"/>
              <w:ind w:firstLine="567"/>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колдонуу 2020-жылдын 1-сентябрына чейин токтотулсун:</w:t>
            </w:r>
          </w:p>
          <w:p>
            <w:pPr>
              <w:pStyle w:val="TkTekst"/>
              <w:spacing w:before="0" w:after="60"/>
              <w:rPr>
                <w:rFonts w:ascii="Times New Roman" w:hAnsi="Times New Roman" w:cs="Times New Roman"/>
                <w:b/>
                <w:b/>
                <w:bCs/>
                <w:sz w:val="24"/>
                <w:szCs w:val="24"/>
                <w:lang w:val="ky-KG"/>
              </w:rPr>
            </w:pPr>
            <w:r>
              <w:rPr>
                <w:rFonts w:cs="Times New Roman" w:ascii="Times New Roman" w:hAnsi="Times New Roman"/>
                <w:b/>
                <w:bCs/>
                <w:sz w:val="24"/>
                <w:szCs w:val="24"/>
                <w:lang w:val="ky-KG"/>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статья. Коомдун маалымат бериш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ом жөнүндө маалымат ушул Мыйзамдын жана Кыргыз Республикасынын дагы башка ченемдик укуктук актыларынын талаптарына ылайык берилет.</w:t>
            </w:r>
          </w:p>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кционерлеринин саны 500дөн ашуун болгон же эч болбогондо баалуу кагаздардын 1 чыгарылышын ачык жайгаштырган коом жыл сайын акционерлердин жылдык чогулушунан кийин 2 ай ичинде, кийинки отчеттук жылдын 1-июлунан кечиктирбестен массалык маалымат каражаттарында коомдун финансы-чарбалык иши тууралу жылдык отчет жарыялоого милдеттүү.</w:t>
            </w:r>
          </w:p>
          <w:p>
            <w:pPr>
              <w:pStyle w:val="TkTekst"/>
              <w:spacing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статья. Коомдун маалымат бериш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Коом жөнүндө маалымат ушул Мыйзамдын жана Кыргыз Республикасынын дагы башка ченемдик укуктук актыларынын талаптарына ылайык берилет.</w:t>
            </w:r>
          </w:p>
          <w:p>
            <w:pPr>
              <w:pStyle w:val="Style17"/>
              <w:ind w:firstLine="567"/>
              <w:jc w:val="both"/>
              <w:rPr>
                <w:rFonts w:ascii="Times New Roman" w:hAnsi="Times New Roman" w:cs="Times New Roman"/>
                <w:b/>
                <w:b/>
                <w:bCs/>
                <w:sz w:val="28"/>
                <w:szCs w:val="28"/>
                <w:lang w:val="ky-KG"/>
              </w:rPr>
            </w:pPr>
            <w:r>
              <w:rPr>
                <w:rFonts w:cs="Times New Roman" w:ascii="Times New Roman" w:hAnsi="Times New Roman"/>
                <w:sz w:val="24"/>
                <w:szCs w:val="24"/>
              </w:rPr>
              <w:t xml:space="preserve">2. </w:t>
            </w:r>
            <w:r>
              <w:rPr>
                <w:rFonts w:cs="Times New Roman" w:ascii="Times New Roman" w:hAnsi="Times New Roman"/>
                <w:b/>
                <w:bCs/>
                <w:sz w:val="28"/>
                <w:szCs w:val="28"/>
                <w:lang w:val="ky-KG"/>
              </w:rPr>
              <w:t>колдонуу 2020-жылдын 1-сентябрына чейин токтотулсун:</w:t>
            </w:r>
          </w:p>
          <w:p>
            <w:pPr>
              <w:pStyle w:val="Normal"/>
              <w:spacing w:before="0" w:after="200"/>
              <w:rPr>
                <w:rFonts w:ascii="Times New Roman" w:hAnsi="Times New Roman" w:cs="Times New Roman"/>
                <w:b/>
                <w:b/>
                <w:bCs/>
                <w:sz w:val="24"/>
                <w:szCs w:val="24"/>
                <w:lang w:val="ky-KG"/>
              </w:rPr>
            </w:pPr>
            <w:r>
              <w:rPr>
                <w:rFonts w:cs="Times New Roman" w:ascii="Times New Roman" w:hAnsi="Times New Roman"/>
                <w:b/>
                <w:bCs/>
                <w:sz w:val="24"/>
                <w:szCs w:val="24"/>
                <w:lang w:val="ky-KG"/>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ky-KG"/>
        </w:rPr>
        <w:t>Төрага</w:t>
      </w:r>
      <w:r>
        <w:rPr>
          <w:rFonts w:cs="Times New Roman" w:ascii="Times New Roman" w:hAnsi="Times New Roman"/>
          <w:b/>
          <w:bCs/>
          <w:sz w:val="24"/>
          <w:szCs w:val="24"/>
        </w:rPr>
        <w:tab/>
        <w:tab/>
        <w:tab/>
        <w:tab/>
        <w:tab/>
        <w:tab/>
        <w:t>Кожошев А.О.</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Style17"/>
        <w:tabs>
          <w:tab w:val="clear" w:pos="708"/>
          <w:tab w:val="left" w:pos="7575" w:leader="none"/>
        </w:tabs>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kZagolovok5">
    <w:name w:val="_Заголовок Статья (tkZagolovok5)"/>
    <w:basedOn w:val="Normal"/>
    <w:qFormat/>
    <w:pPr>
      <w:spacing w:before="200" w:after="60"/>
      <w:ind w:firstLine="567"/>
    </w:pPr>
    <w:rPr>
      <w:rFonts w:ascii="Arial" w:hAnsi="Arial" w:eastAsia="Times New Roman" w:cs="Arial"/>
      <w:b/>
      <w:bCs/>
      <w:sz w:val="20"/>
      <w:szCs w:val="20"/>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3:00Z</dcterms:created>
  <dc:creator>Admin</dc:creator>
  <dc:description/>
  <cp:keywords/>
  <dc:language>en-US</dc:language>
  <cp:lastModifiedBy>abirov_m@mail.ru</cp:lastModifiedBy>
  <dcterms:modified xsi:type="dcterms:W3CDTF">2020-03-27T06:53:00Z</dcterms:modified>
  <cp:revision>3</cp:revision>
  <dc:subject/>
  <dc:title/>
</cp:coreProperties>
</file>