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Nazvanie"/>
        <w:spacing w:before="400" w:after="400"/>
        <w:ind w:left="1134" w:right="-1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ЕКТ</w:t>
      </w:r>
    </w:p>
    <w:p>
      <w:pPr>
        <w:pStyle w:val="TkNazvani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Кыргызской Республики </w:t>
      </w:r>
      <w:bookmarkStart w:id="0" w:name="_Hlk36027709"/>
    </w:p>
    <w:p>
      <w:pPr>
        <w:pStyle w:val="TkNazvani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иостановлении действия некоторых норм Закона Кыргызской Республики «Об акционерных обществах»</w:t>
      </w:r>
      <w:bookmarkEnd w:id="0"/>
    </w:p>
    <w:p>
      <w:pPr>
        <w:pStyle w:val="TkZagolovok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Tk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о сложившейся в стране ситуацией с коронавирусом, в соответствии с частью 6 статьи 10  Закона Кыргызской Республики «О нормативных правовых актах Кыргызской Республики» приостановить до 1 сентября 2020 года действие следующих </w:t>
      </w:r>
      <w:r>
        <w:rPr>
          <w:rFonts w:cs="Times New Roman" w:ascii="Times New Roman" w:hAnsi="Times New Roman"/>
          <w:bCs/>
          <w:sz w:val="24"/>
          <w:szCs w:val="24"/>
        </w:rPr>
        <w:t>норм Закона Кыргызской Республики «Об акционерных обществах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k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а второго части 1 статьи 37;</w:t>
      </w:r>
    </w:p>
    <w:p>
      <w:pPr>
        <w:pStyle w:val="Tk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2 статьи 81.</w:t>
      </w:r>
    </w:p>
    <w:p>
      <w:pPr>
        <w:pStyle w:val="TkZagolovok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ионерное общество обязано провести общее собрание акционеров (годовое общее собрание акционеров) по итогам 2019 года в сроки, устанавливаемые советом директоров общества или исполнительным органом (если общество осуществляет деятельность без образования совета директоров), но не позднее 1 сентября 2020 года. Проводимые помимо годового общие собрания акционеров являются внеочередными. 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с числом акционеров более 500 либо публично разместившее хотя бы 1 выпуск ценных бумаг, обязано в течение 2 месяцев после годового собрания акционеров по итогам 2019 года, опубликовать в средствах массовой информации годовой отчет о финансово-хозяйственной деятельности общества.</w:t>
      </w:r>
    </w:p>
    <w:p>
      <w:pPr>
        <w:pStyle w:val="TkZagolovok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</w:t>
      </w:r>
    </w:p>
    <w:p>
      <w:pPr>
        <w:pStyle w:val="TkTekst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по истечении 10 дней со дня официального опубликования.</w:t>
      </w:r>
    </w:p>
    <w:p>
      <w:pPr>
        <w:pStyle w:val="TkTekst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у Кыргызской Республики привести свои решения в соответствие с настоящим Законом.</w:t>
      </w:r>
    </w:p>
    <w:p>
      <w:pPr>
        <w:pStyle w:val="TkTeks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Кыргызской Республики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3275" w:type="dxa"/>
            <w:tcBorders/>
            <w:tcMar>
              <w:left w:w="108" w:type="dxa"/>
            </w:tcMar>
            <w:vAlign w:val="bottom"/>
          </w:tcPr>
          <w:p>
            <w:pPr>
              <w:pStyle w:val="TkPodpis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.Жээнбеков</w:t>
            </w:r>
          </w:p>
        </w:tc>
      </w:tr>
    </w:tbl>
    <w:p>
      <w:pPr>
        <w:pStyle w:val="TkPodpi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Tk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Председатель___________Кожошев А.О.</w:t>
    </w:r>
  </w:p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jc w:val="right"/>
      <w:rPr/>
    </w:pPr>
    <w:r>
      <w:rPr>
        <w:rFonts w:cs="Arial" w:ascii="Arial" w:hAnsi="Arial"/>
        <w:color w:val="000000"/>
        <w:sz w:val="20"/>
      </w:rPr>
      <w:t>Юридический отдел______________Зулпукаров Т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16:00Z</dcterms:created>
  <dc:creator>abirov_m@mail.ru</dc:creator>
  <dc:description/>
  <cp:keywords/>
  <dc:language>en-US</dc:language>
  <cp:lastModifiedBy>abirov_m@mail.ru</cp:lastModifiedBy>
  <dcterms:modified xsi:type="dcterms:W3CDTF">2020-03-25T06:16:00Z</dcterms:modified>
  <cp:revision>2</cp:revision>
  <dc:subject/>
  <dc:title/>
</cp:coreProperties>
</file>