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- ОБОСНОВА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Кабинета Министров Кыргызской Республики «Об утверждении </w:t>
      </w:r>
      <w:r>
        <w:rPr>
          <w:b/>
          <w:sz w:val="28"/>
          <w:szCs w:val="28"/>
          <w:lang w:val="ky-KG"/>
        </w:rPr>
        <w:t xml:space="preserve">положения </w:t>
      </w:r>
      <w:r>
        <w:rPr>
          <w:b/>
          <w:bCs/>
          <w:sz w:val="28"/>
          <w:szCs w:val="28"/>
        </w:rPr>
        <w:t>порядка и условий формирования резерва кадров и назначении руководителей организаций здравоохранения</w:t>
      </w:r>
      <w:r>
        <w:rPr>
          <w:b/>
          <w:sz w:val="28"/>
          <w:szCs w:val="28"/>
        </w:rPr>
        <w:t>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1" w:leader="none"/>
          <w:tab w:val="center" w:pos="1701" w:leader="none"/>
        </w:tabs>
        <w:spacing w:before="120" w:after="120"/>
        <w:ind w:left="1495" w:hanging="786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Цель и задачи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Настоящий </w:t>
      </w:r>
      <w:r>
        <w:rPr>
          <w:sz w:val="28"/>
          <w:szCs w:val="28"/>
        </w:rPr>
        <w:t xml:space="preserve">проект постановления Кабинета Министров Кыргызской Республики «Об утверждении </w:t>
      </w:r>
      <w:r>
        <w:rPr>
          <w:sz w:val="28"/>
          <w:szCs w:val="28"/>
          <w:lang w:val="ky-KG"/>
        </w:rPr>
        <w:t xml:space="preserve">положения о </w:t>
      </w:r>
      <w:r>
        <w:rPr>
          <w:sz w:val="28"/>
          <w:szCs w:val="28"/>
        </w:rPr>
        <w:t xml:space="preserve">порядка и условий формирования резерва кадров и назначении руководителей организаций здравоохранения» </w:t>
      </w:r>
      <w:r>
        <w:rPr>
          <w:sz w:val="28"/>
          <w:szCs w:val="28"/>
          <w:lang w:val="ky-KG"/>
        </w:rPr>
        <w:t xml:space="preserve">разработан  во исполнение Закона Кыргызской Республики «Об охране здоровья граждан в Кыргызской Республики» в целях </w:t>
      </w:r>
      <w:r>
        <w:rPr>
          <w:sz w:val="28"/>
          <w:szCs w:val="28"/>
        </w:rPr>
        <w:t>формирования эффективной и устойчивой системы управления здравоохранением, привлечения компетентных специалистов</w:t>
      </w:r>
      <w:r>
        <w:rPr>
          <w:sz w:val="28"/>
          <w:szCs w:val="28"/>
          <w:lang w:val="ky-KG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>Описательная часть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м проектом </w:t>
      </w:r>
      <w:r>
        <w:rPr>
          <w:sz w:val="28"/>
          <w:szCs w:val="28"/>
        </w:rPr>
        <w:t xml:space="preserve">постановления Кабинета Министров </w:t>
      </w:r>
      <w:r>
        <w:rPr>
          <w:bCs/>
          <w:sz w:val="28"/>
          <w:szCs w:val="28"/>
        </w:rPr>
        <w:t>Кыргызской Республики предлагается утвердить «</w:t>
      </w:r>
      <w:r>
        <w:rPr>
          <w:sz w:val="28"/>
          <w:szCs w:val="28"/>
        </w:rPr>
        <w:t>Положение о порядке и условиях формирования резерва кадров и назначении руководителей организаций здравоохранения», которое будет способствовать привлечению квалифицированных и подготовленных руководителей организаций здравоохранения, повышению их мотивации к развитию, профессиональному росту и карьерному продвижению по службе, обеспечению преемственности и стабильности профессионального управления в секторе здравоохранения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Ожидаемый результат масштабных планов по реформе в секторе здравоохранения в интересах общественного и отраслевого развития может быть достигнут посредством кадровых ресурсов, базисной основой которого является личность руководителя, видящего перспективы, понимающего поставленные цели и задачи, умеющего их реализовывать, глубоко заинтересованного в результатах деятельности и непрерывном самосовершенствовании. Руководители организаций здравоохранения осуществляют управление 49 583 медицинскими работник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без учета административно-технического персонала) и бюджетом организаций здравоохранения, общая сумма которых составляет 15 млрд. 931 млн. 318 тысяч со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ри этом данная сумма не включает сумму финансирования научно-исследовательских и образовательных организаций здравоохранения. Таким образом, эффективность функционирования организаций здравоохранения существенным образом зависит от профессиональной квалификации руководителей организаций здравоохранения, обладающих творческим потенциалом и расширенными возможностями принятия управленческих решений, адекватных вызовам и неопределённостям внешней среды.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достижения целей повышения профессиональной квалификации руководителей организаций здравоохранения Министерством здравоохранения Кыргызской Республики разработан и утвержден Каталог компетенций руководителя организации здравоохранения, определяющий</w:t>
      </w:r>
      <w:r>
        <w:rPr/>
        <w:t xml:space="preserve"> </w:t>
      </w:r>
      <w:r>
        <w:rPr>
          <w:sz w:val="28"/>
          <w:szCs w:val="28"/>
        </w:rPr>
        <w:t xml:space="preserve">спектр знаний, навыков и умений, необходимый для обладания способностью быть руководителем организации здравоохранения в Кыргызской Республике. Также, Министерством здравоохранения Кыргызской Республики начата реализация пилотной программы переподготовки по квалификации «Управление здравоохранением» в рамках дополнительного профессионального образования. Таким образом, на основе реализуемых реформ в секторе здравоохранения следующей задачей является совершенствования </w:t>
      </w:r>
      <w:r>
        <w:rPr>
          <w:sz w:val="28"/>
          <w:szCs w:val="28"/>
          <w:lang w:val="ky-KG"/>
        </w:rPr>
        <w:t xml:space="preserve">устойчивой </w:t>
      </w:r>
      <w:r>
        <w:rPr>
          <w:sz w:val="28"/>
          <w:szCs w:val="28"/>
        </w:rPr>
        <w:t>системы управления потенциалом руководителей организаций здравоохранения, для достижения которого предлагается проект «Положения о порядке и условиях формирования резерва кадров и назначении руководителей организаций здравоохранени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едлагаемый проект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Положения о порядке и условиях формирования резерва кадров и назначении руководителей организаций здравоохране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ндидатам на замещение должности руководителя организации здравоохранения по обеспечению соответствующего уровня профессиональной квалиф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формирования и функционирования резерва кадров руководителей организаций здравоохранения, с четко предусмотренными алгоритмами и определением ответственны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назначения руководителей организаций здравоохранения, основанные на принципах объективности, измеримости и эффективности путем служебного продвижения, конкурсного отбора и назначения, в исключительных случаях, в порядке внеконкурсного отб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взаимодействия с местными государственными администрациями и органами местного самоуправления при назначении руководителей организаций здравоохране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оль и значение руководителей организации здравоохранения в решении задач охраны и укрепления здоровья граждан, перспективного развития сектора здравоохранения, а также в целях создания устойчивой системы управления здравоохранением, усиления взаимодействия и сотрудничества с местными государственными администрациями и органами местного самоуправления предлагается утвердить «Положение о порядке формирования резерва кадров и назначении руководителей организаций здравоохранения» постановлением Кабинета Министров Кыргызской Республ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ы возможных социальных, экономических, правовых, правозащитных, гендерных, экологических и коррупционных последствий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постановления </w:t>
      </w:r>
      <w:r>
        <w:rPr>
          <w:sz w:val="28"/>
          <w:szCs w:val="28"/>
          <w:lang w:val="ky-KG"/>
        </w:rPr>
        <w:t>Кабинета Министров</w:t>
      </w:r>
      <w:r>
        <w:rPr>
          <w:sz w:val="28"/>
          <w:szCs w:val="28"/>
        </w:rPr>
        <w:t xml:space="preserve"> Кыргызской Республики негативных социальных, экономических, правовых, правозащитных, гендерных, экологических, коррупционных последствий не повлечет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 результат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го обсуждения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Закона Кыргызской Республики «О нормативных правовых актах Кыргызской Республики», данный проект будет размещен на</w:t>
      </w:r>
      <w:r>
        <w:rPr/>
        <w:t xml:space="preserve"> </w:t>
      </w:r>
      <w:r>
        <w:rPr>
          <w:sz w:val="28"/>
          <w:szCs w:val="28"/>
        </w:rPr>
        <w:t>Едином портале общественного обсуждения проектов нормативных правовых актов Кыргызской Республики и на официальном сайте Кабинета Министров Кыргызской Республики.</w:t>
      </w:r>
    </w:p>
    <w:p>
      <w:pPr>
        <w:pStyle w:val="Normal"/>
        <w:numPr>
          <w:ilvl w:val="0"/>
          <w:numId w:val="3"/>
        </w:numPr>
        <w:spacing w:before="120" w:after="120"/>
        <w:ind w:left="928" w:hanging="219"/>
        <w:rPr>
          <w:b/>
          <w:b/>
          <w:sz w:val="28"/>
          <w:szCs w:val="28"/>
        </w:rPr>
      </w:pP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 xml:space="preserve">Анализ соответствия проекта законодательству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  <w:lang w:val="ky-KG"/>
        </w:rPr>
      </w:pPr>
      <w:r>
        <w:rPr>
          <w:bCs/>
          <w:sz w:val="28"/>
          <w:szCs w:val="28"/>
          <w:lang w:val="ky-KG"/>
        </w:rPr>
        <w:t>Представленный проект постановления не противоречит нормам действующего законодательства, а также вступившим в установленном порядке в силу международным договорам, участницей которых является Кыргызская Республика.</w:t>
      </w:r>
    </w:p>
    <w:p>
      <w:pPr>
        <w:pStyle w:val="Normal"/>
        <w:spacing w:before="120" w:after="120"/>
        <w:ind w:firstLine="709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>6. Информация о необходимости финансирования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  <w:lang w:val="ky-KG"/>
        </w:rPr>
      </w:pPr>
      <w:r>
        <w:rPr>
          <w:bCs/>
          <w:sz w:val="28"/>
          <w:szCs w:val="28"/>
          <w:lang w:val="ky-KG"/>
        </w:rPr>
        <w:t>Принятие настоящего проекта постановления Кабинета Министров Кыргызской Республики не повлечет дополнительных финансовых затрат из республиканского бюджета и будет осуществляться в рамках средств, предусмотренных законодательством Кыргызской Республики.</w:t>
      </w:r>
    </w:p>
    <w:p>
      <w:pPr>
        <w:pStyle w:val="Style21"/>
        <w:numPr>
          <w:ilvl w:val="0"/>
          <w:numId w:val="4"/>
        </w:numPr>
        <w:spacing w:before="120" w:after="120"/>
        <w:ind w:left="928" w:hanging="219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Информация об анализе регулятивного воздействия</w:t>
      </w:r>
    </w:p>
    <w:p>
      <w:pPr>
        <w:pStyle w:val="Style22"/>
        <w:spacing w:before="120" w:after="12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не подлежит анализу регулятивного воздействия, поскольку не направлен на регулирование предпринимательской деятельности.</w:t>
      </w:r>
    </w:p>
    <w:p>
      <w:pPr>
        <w:pStyle w:val="Style21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.и.о. министра</w:t>
        <w:tab/>
        <w:tab/>
        <w:tab/>
        <w:tab/>
        <w:tab/>
        <w:t>Ж.О. Касымбеков</w:t>
      </w:r>
    </w:p>
    <w:p>
      <w:pPr>
        <w:pStyle w:val="Normal"/>
        <w:spacing w:before="120" w:after="120"/>
        <w:ind w:firstLine="284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Национального статистического комитета за 2021 го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МЗ КР за 2021 год (</w:t>
      </w:r>
      <w:r>
        <w:rPr>
          <w:lang w:val="ky-KG"/>
        </w:rPr>
        <w:t>источники финансирования: республиканский бюджет и бюджет ФОМС</w:t>
      </w:r>
      <w:r>
        <w:rPr/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95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3:00Z</dcterms:created>
  <dc:creator>FuckYouBill</dc:creator>
  <dc:description/>
  <cp:keywords/>
  <dc:language>en-US</dc:language>
  <cp:lastModifiedBy>Almaz Kayip</cp:lastModifiedBy>
  <cp:lastPrinted>2022-06-08T19:05:00Z</cp:lastPrinted>
  <dcterms:modified xsi:type="dcterms:W3CDTF">2022-06-08T13:05:00Z</dcterms:modified>
  <cp:revision>8</cp:revision>
  <dc:subject/>
  <dc:title>Справка – обоснование</dc:title>
</cp:coreProperties>
</file>