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44" w:after="14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144" w:after="144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АВНИТЕЛЬНАЯ ТАБЛИЦА</w:t>
      </w:r>
    </w:p>
    <w:p>
      <w:pPr>
        <w:pStyle w:val="Normal"/>
        <w:spacing w:lineRule="auto" w:line="240" w:before="144" w:after="14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проекту Закона Кыргызской Республики «О внесении изменений в некоторые законодательные акты Кыргызкой Республики в сфере доступа к информации»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211"/>
        <w:gridCol w:w="765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йствующая редакц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агаемая редак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кон Кыргызской Республики «О гарантиях и свободе доступа к информации»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144" w:after="144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Статья 6. Обеспечение доступа к информации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Государственные органы, органы местного самоуправления, общественные объединения, предприятия, учреждения, организации и должностные лица обязаны обеспечить каждому возможность ознакомления с документами, решениями и иными материалами, затрагивающими его права и законные интересы.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 xml:space="preserve">Доступ к информации обеспечивается путем: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 xml:space="preserve">1) опубликования и распространения соответствующих материалов;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 xml:space="preserve">1-1) проведения информационно-разъяснительной работы в средствах массовой информации по принятым социально значимым решениям, в том числе нормативным правовым актам, возлагающим новые обязанности на граждан, юридических лиц, устанавливающим или усиливающим ответственность;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 xml:space="preserve">2) предоставления информации на основании запроса;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 xml:space="preserve">3) обнародования информации о своей деятельности;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 xml:space="preserve">4) обеспечения непосредственного доступа к документам и материалам; 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 xml:space="preserve">5) обеспечения непосредственного доступа к открытым заседаниям государственного органа и органов местного самоуправления;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6) любых иных способов, не запрещенных законодательством Кыргызской Республики.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 xml:space="preserve">Государственные органы и органы местного самоуправления, принявшие решения, указанные в пункте 1-1 части 2 настоящей статьи, либо государственные органы, в компетенцию которых входят вопросы, затрагиваемые данными решениями, должны в обязательном порядке принимать меры по их общедоступному и своевременному информационному разъяснению. 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Style w:val="StrongEmphasis"/>
                <w:rFonts w:ascii="Times New Roman" w:hAnsi="Times New Roman" w:eastAsia="Times New Roman" w:cs="Times New Roman"/>
                <w:b/>
                <w:b/>
                <w:bCs/>
                <w:color w:val="2B2B2B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sz w:val="24"/>
                <w:szCs w:val="24"/>
                <w:lang w:eastAsia="ru-RU"/>
              </w:rPr>
              <w:t>Статья 11. Ответственность за достоверность информации и нарушение права на информацию</w:t>
            </w:r>
          </w:p>
          <w:p>
            <w:pPr>
              <w:pStyle w:val="Normal"/>
              <w:shd w:fill="FFFFFF" w:val="clear"/>
              <w:spacing w:lineRule="auto" w:line="240" w:before="144" w:after="14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 обязаны проверить достоверность публикуемой информации и несут совместно с источником информации ответственность за ее достоверность в порядке, установленном законодательством.</w:t>
            </w:r>
          </w:p>
          <w:p>
            <w:pPr>
              <w:pStyle w:val="Normal"/>
              <w:shd w:fill="FFFFFF" w:val="clear"/>
              <w:spacing w:lineRule="auto" w:line="240" w:before="144" w:after="14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144" w:after="14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144" w:after="14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144" w:after="14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144" w:after="144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ца, виновные в нарушении права на информацию, несут ответственность в соответствии с законодательством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144" w:after="144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Статья 6. Обеспечение доступа к информации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Государственные органы, органы местного самоуправления, общественные объединения, предприятия, учреждения, организации и должностные лица обязаны обеспечить каждому возможность ознакомления с документами, решениями и иными материалами, затрагивающими его права и законные интересы.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 xml:space="preserve">Доступ к информации обеспечивается путем: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 xml:space="preserve">1) опубликования и распространения соответствующих материалов;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 xml:space="preserve">1-1) проведения информационно-разъяснительной работы в средствах массовой информации по принятым социально значимым решениям, в том числе нормативным правовым актам, возлагающим новые обязанности на граждан, юридических лиц, устанавливающим или усиливающим ответственность;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 xml:space="preserve">2) предоставления информации на основании запроса;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 xml:space="preserve">3) обнародования информации о своей деятельности;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>4) обеспечения непосредственного доступа к документам и материалам;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 xml:space="preserve">5) обеспечения непосредственного доступа к открытым заседаниям государственного органа и органов местного самоуправления;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</w:rPr>
              <w:t>5-1) распространение информации посредством Интернета;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rStyle w:val="StrongEmphasis"/>
                <w:b w:val="false"/>
              </w:rPr>
              <w:t xml:space="preserve">6) любых иных способов, не запрещенных законодательством Кыргызской Республики. 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осударственные органы и органы местного самоуправления, принявшие решения, указанные в пункте 1-1 части 2 настоящей статьи, либо государственные органы, в компетенцию которых входят вопросы, затрагиваемые данными решениями, должны в обязательном порядке принимать меры по их общедоступному и своевременному информационному разъяснению.</w:t>
            </w:r>
          </w:p>
          <w:p>
            <w:pPr>
              <w:pStyle w:val="Normal"/>
              <w:shd w:fill="FFFFFF" w:val="clear"/>
              <w:spacing w:lineRule="auto" w:line="240" w:before="144" w:after="144"/>
              <w:jc w:val="both"/>
              <w:rPr>
                <w:rStyle w:val="StrongEmphasis"/>
                <w:rFonts w:ascii="Times New Roman" w:hAnsi="Times New Roman" w:eastAsia="Times New Roman" w:cs="Times New Roman"/>
                <w:b/>
                <w:b/>
                <w:bCs/>
                <w:color w:val="2B2B2B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144" w:after="144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sz w:val="24"/>
                <w:szCs w:val="24"/>
                <w:lang w:eastAsia="ru-RU"/>
              </w:rPr>
              <w:t>Статья 11. Ответственность за достоверность информации и нарушение права на информацию</w:t>
            </w:r>
          </w:p>
          <w:p>
            <w:pPr>
              <w:pStyle w:val="Normal"/>
              <w:shd w:fill="FFFFFF" w:val="clear"/>
              <w:spacing w:lineRule="auto" w:line="240" w:before="144" w:after="144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Средства массовой информации обязаны проверить достоверность публикуемой информации и несут совместно с источником информации ответственность за ее достоверность в порядке, установленном законодательством.</w:t>
            </w:r>
          </w:p>
          <w:p>
            <w:pPr>
              <w:pStyle w:val="Normal"/>
              <w:shd w:fill="FFFFFF" w:val="clear"/>
              <w:spacing w:lineRule="auto" w:line="240" w:before="144" w:after="144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Государственные органы и органы местного самоуправления несут ответственность за достоверность, содержание и полноту информации в соответствии 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Законом Кыргызской Республики "О доступе к информации, находящейся в ведении государственных органов и органов местного самоуправления Кыргызской Республики.</w:t>
            </w:r>
          </w:p>
          <w:p>
            <w:pPr>
              <w:pStyle w:val="Normal"/>
              <w:shd w:fill="FFFFFF" w:val="clear"/>
              <w:spacing w:lineRule="auto" w:line="240" w:before="144" w:after="144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ца, виновные в нарушении права на информацию, несут ответственность в соответствии с законодательством.</w:t>
            </w:r>
          </w:p>
        </w:tc>
      </w:tr>
      <w:tr>
        <w:trPr>
          <w:trHeight w:val="27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он Кыргызской Республики «Об электронном управлении»</w:t>
            </w:r>
          </w:p>
        </w:tc>
      </w:tr>
      <w:tr>
        <w:trPr>
          <w:trHeight w:val="98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татья 12. Общедоступная информация и открытые данные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1. Информация является общедоступной, если доступ к ней не ограничен в соответствии с законом или решением обладателя информации.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2. Общедоступная информация может использоваться любыми лицами по их усмотрению при условии соблюдения исключительных прав на объекты интеллектуальной собственности, а также ограничений, установленных законом на распространение, предоставление, использование, иную обработку отдельных видов информации.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3. Обладатель информации вправе обусловить дальнейшее распространение информации, сделанной им общедоступной, обязанностью указывать себя в качестве источника такой информации.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4. Информация, в том числе распространяемая посредством Интернета, в формате, допускающем автоматизированную обработку без предварительных изменений человеком в целях повторного ее использования, является открытыми данными.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татья 12. Общедоступная информация и открытые данные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1. Информация является общедоступной, если доступ к ней не ограничен в соответствии с законом или решением обладателя информации.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2. Общедоступная информация может использоваться любыми лицами по их усмотрению при условии соблюдения исключительных прав на объекты интеллектуальной собственности, а также ограничений, установленных законом на распространение, предоставление, использование, иную обработку отдельных видов информации.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3. Обладатель информации вправе обусловить дальнейшее распространение информации, сделанной им общедоступной, обязанностью указывать себя в качестве источника такой информации.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4. Информация, в том числе распространяемая посредством Интернета, в формате, допускающем автоматизированную обработку без предварительных изменений человеком в целях повторного ее использования, является открытыми данными.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rStyle w:val="StrongEmphasis"/>
                <w:color w:val="000000"/>
              </w:rPr>
            </w:pPr>
            <w:r>
              <w:rPr>
                <w:b/>
                <w:color w:val="000000"/>
              </w:rPr>
              <w:t>5. Особенности, связанные с распространением информации государственными органами и органами местного самоуправления в форме открытых данных регулируются Законом Кыргызской Республики «О доступе к информации, находящейся в ведении государственных органов и органов местного самоуправления Кыргызской Республики»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Style w:val="StrongEmphasis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он Кыргызской Республики «О доступе к информации, находящейся в ведении государственных органов и органов местного самоуправления Кыргызской Республики»</w:t>
            </w:r>
          </w:p>
        </w:tc>
      </w:tr>
      <w:tr>
        <w:trPr>
          <w:trHeight w:val="38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before="144" w:after="1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sz w:val="24"/>
                <w:szCs w:val="24"/>
                <w:lang w:eastAsia="ru-RU"/>
              </w:rPr>
              <w:t>Статья 6. Способы предоставления информации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1. Основными способами предоставления информации государственными органами и органами местного самоуправления являются: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1) опубликование и распространение соответствующих материалов, в том числе на официальном или специализированном сайте;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) проведение информационно-разъяснительной работы в средствах массовой информации по принятым социально значимым решениям, в том числе нормативным правовым актам, возлагающим новые обязанности на граждан, юридических лиц, устанавливающим или усиливающим ответственность;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2) предоставление информации физическим и юридическим лицам на основании их запроса;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b/>
                <w:b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B2B2B"/>
                <w:sz w:val="24"/>
                <w:szCs w:val="24"/>
                <w:lang w:eastAsia="ru-RU"/>
              </w:rPr>
              <w:t>3) обнародование информации о деятельности государственных органов и органов местного самоуправления;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b/>
                <w:b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B2B2B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4) обеспечение непосредственного доступа к документам и материалам государственных органов и органов местного самоуправления;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5) обеспечение непосредственного доступа к открытым заседаниям государственного органа и органов местного самоуправления.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2. Государственные органы и органы местного самоуправления вправе использовать для информирования населения о своей деятельности любые иные способы, не запрещенные законодательством Кыргызской Республики.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3. Обеспечение государственными органами и органами местного самоуправления одного из способов доступа к информации о своей деятельности не может служить основанием для отказа в предоставлении информации посредством любого иного законного способа.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4. Государственные органы и органы местного самоуправления, принявшие решения, указанные в подпункте 1</w:t>
            </w: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 пункта 1 настоящей статьи, либо государственные органы, в компетенцию которых входят вопросы, затрагиваемые данными решениями, должны в обязательном порядке принимать меры по их общедоступному и своевременному информационному разъяснению способами, предусмотренными пунктом 1 настоящей стать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sz w:val="24"/>
                <w:szCs w:val="24"/>
                <w:lang w:eastAsia="ru-RU"/>
              </w:rPr>
              <w:t>Статья 6. Способы распространения информации и предоставления информации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 xml:space="preserve">1. Основными способам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sz w:val="24"/>
                <w:szCs w:val="24"/>
                <w:lang w:eastAsia="ru-RU"/>
              </w:rPr>
              <w:t>распространения и</w:t>
            </w: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 xml:space="preserve"> предоставления информации государственными органами и органами местного самоуправления являются: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1) опубликование и распространение соответствующих материалов, в том числе на официальном или специализированном сайте;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) проведение информационно-разъяснительной работы в средствах массовой информации по принятым социально значимым решениям, в том числе нормативным правовым актам, возлагающим новые обязанности на граждан, юридических лиц, устанавливающим или усиливающим ответственность;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2) предоставление информации физическим и юридическим лицам на основании их запроса;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sz w:val="24"/>
                <w:szCs w:val="24"/>
                <w:lang w:eastAsia="ru-RU"/>
              </w:rPr>
              <w:t>обнародование</w:t>
            </w: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B2B2B"/>
                <w:sz w:val="24"/>
                <w:szCs w:val="24"/>
                <w:lang w:eastAsia="ru-RU"/>
              </w:rPr>
              <w:t>информации посредством ее размещения в Интернете в форме открытых данных, то есть в формате, допускающем автоматизированную обработку без предварительных изменений человеком в целях неоднократного, свободного и бесплатного ее использования в порядке, определяемом Кабинетом Министров Кыргызской Республики</w:t>
            </w: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4) обеспечение непосредственного доступа к документам и материалам государственных органов и органов местного самоуправления;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5) обеспечение непосредственного доступа к открытым заседаниям государственного органа и органов местного самоуправления.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2. Государственные органы и органы местного самоуправления вправе использовать для информирования населения о своей деятельности любые иные способы, не запрещенные законодательством Кыргызской Республики.</w:t>
            </w:r>
          </w:p>
          <w:p>
            <w:pPr>
              <w:pStyle w:val="Normal"/>
              <w:shd w:fill="FFFFFF" w:val="clear"/>
              <w:spacing w:lineRule="auto" w:line="240" w:before="144" w:after="144"/>
              <w:ind w:firstLine="397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lang w:eastAsia="ru-RU"/>
              </w:rPr>
              <w:t>3. Обеспечение государственными органами и органами местного самоуправления одного из способов доступа к информации о своей деятельности не может служить основанием для отказа в предоставлении информации посредством любого иного законного способа.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2B2B2B"/>
              </w:rPr>
              <w:t xml:space="preserve">       </w:t>
            </w:r>
            <w:r>
              <w:rPr>
                <w:color w:val="2B2B2B"/>
              </w:rPr>
              <w:t>4. Государственные органы и органы местного самоуправления, принявшие решения, указанные в подпункте 1</w:t>
            </w:r>
            <w:r>
              <w:rPr>
                <w:color w:val="2B2B2B"/>
                <w:vertAlign w:val="superscript"/>
              </w:rPr>
              <w:t>1</w:t>
            </w:r>
            <w:r>
              <w:rPr>
                <w:color w:val="2B2B2B"/>
              </w:rPr>
              <w:t> пункта 1 настоящей статьи, либо государственные органы, в компетенцию которых входят вопросы, затрагиваемые данными решениями, должны в обязательном порядке принимать меры по их общедоступному и своевременному информационному разъяснению способами, предусмотренными пунктом 1 настоящей стать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napToGrid w:val="false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144" w:after="14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ья 31. Организация доступа к информации в информационных системах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1. Для обеспечения права на доступ к информации из информационных систем государственные органы или органы местного самоуправления: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- включают информационные системы государственных органов и органов местного самоуправления в публичный сегмент архитектуры электронного управления;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уют размещение информации из информационных систем государственных органов и органов местного самоуправления на сайтах государственных органов и органов местного самоуправления в Интернете в формате открытых данных;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ют абонентские пункты, подключенные к Интернету, в местах, легко доступных для граждан и организаций: в помещениях государственных органов и органов местного самоуправления, государственных и муниципальных библиотек, почтовых отделений и в других местах, определенных законодательством;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- выделяют адрес электронной почты для получения запросов и передачи запрашиваемой информации;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- несут ответственность за содержание, достоверность и полноту информации, размещаемой на официальном сервере (сайте, портале).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2. В электронных документах государственных органов и органов местного самоуправления обязательно указание всех реквизитов, установленных для данных документов. В случае предоставления информации в электронном виде ее достоверность подтверждается электронной подписью или иным электронным способом в случаях и порядке, установленном законодательством.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(В редакции Закона КР от 20 июля 2017 года N 130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144" w:after="14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ья 31. Организация доступа к информации в информационных системах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1. Для обеспечения права на доступ к информации из информационных систем государственные органы или органы местного самоуправления: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- включают информационные системы государственных органов и органов местного самоуправления в публичный сегмент архитектуры электронного управления;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color w:val="000000"/>
              </w:rPr>
              <w:t xml:space="preserve">- организуют размещение информации из информационных систем государственных органов и органов местного самоуправления на сайтах государственных органов и органов местного самоуправления в Интернете, </w:t>
            </w:r>
            <w:r>
              <w:rPr>
                <w:b/>
                <w:color w:val="000000"/>
              </w:rPr>
              <w:t>в том числ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на Государственном портале открытых данных</w:t>
            </w:r>
            <w:r>
              <w:rPr>
                <w:color w:val="000000"/>
              </w:rPr>
              <w:t xml:space="preserve"> в форме открытых данных;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ют абонентские пункты, подключенные к Интернету, в местах, легко доступных для граждан и организаций: в помещениях государственных органов и органов местного самоуправления, государственных и муниципальных библиотек, почтовых отделений и в других местах, определенных законодательством;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- выделяют адрес электронной почты для получения запросов и передачи запрашиваемой информации;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- несут ответственность за содержание, достоверность и полноту информации, размещаемой на официальном сервере (сайте, портале).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/>
            </w:pPr>
            <w:r>
              <w:rPr>
                <w:color w:val="000000"/>
              </w:rPr>
              <w:t xml:space="preserve">1-1. </w:t>
            </w:r>
            <w:r>
              <w:rPr>
                <w:b/>
                <w:color w:val="000000"/>
              </w:rPr>
              <w:t xml:space="preserve">Для организации доступа к информации, находящейся в ведении государственных органов и органов местного самоуправления создается Портал открытых данных, </w:t>
            </w:r>
            <w:r>
              <w:rPr>
                <w:b/>
                <w:color w:val="000000"/>
                <w:lang w:val="ky-KG"/>
              </w:rPr>
              <w:t>являющийся государственной информационной системой</w:t>
            </w:r>
            <w:r>
              <w:rPr>
                <w:b/>
                <w:color w:val="000000"/>
              </w:rPr>
              <w:t xml:space="preserve">, обеспечивающий централизованный доступ к информационным ресурсам, представленным в форме открытых данных. </w:t>
            </w:r>
            <w:r>
              <w:rPr>
                <w:b/>
                <w:color w:val="000000"/>
                <w:lang w:val="ky-KG"/>
              </w:rPr>
              <w:t>П</w:t>
            </w:r>
            <w:r>
              <w:rPr>
                <w:b/>
                <w:color w:val="000000"/>
              </w:rPr>
              <w:t>орядок формирования, функционирования, организации доступа к Порталу открытых данных определяется Кабинетом Министров Кыргызской Республики.</w:t>
            </w:r>
          </w:p>
          <w:p>
            <w:pPr>
              <w:pStyle w:val="Style25"/>
              <w:shd w:fill="FFFFFF" w:val="clear"/>
              <w:spacing w:before="144" w:after="144"/>
              <w:jc w:val="both"/>
              <w:rPr>
                <w:color w:val="000000"/>
              </w:rPr>
            </w:pPr>
            <w:r>
              <w:rPr>
                <w:color w:val="000000"/>
              </w:rPr>
              <w:t>2. В электронных документах государственных органов и органов местного самоуправления обязательно указание всех реквизитов, установленных для данных документов. В случае предоставления информации в электронном виде ее достоверность подтверждается электронной подписью или иным электронным способом в случаях и порядке, установленном законодательством.</w:t>
            </w:r>
          </w:p>
          <w:p>
            <w:pPr>
              <w:pStyle w:val="Normal"/>
              <w:shd w:fill="FFFFFF" w:val="clear"/>
              <w:spacing w:lineRule="auto" w:line="240" w:before="144" w:after="14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B2B2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В редакции Закона КР от 20 июля 2017 года N 130)</w:t>
            </w:r>
          </w:p>
        </w:tc>
      </w:tr>
    </w:tbl>
    <w:p>
      <w:pPr>
        <w:pStyle w:val="Normal"/>
        <w:spacing w:lineRule="auto" w:line="240" w:before="144" w:after="14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144" w:after="14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44" w:after="144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Министр цифрового развития КР                                                                                                      Т.О. Иманов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Zagolovok5">
    <w:name w:val="_Заголовок Статья (tkZagolovok5)"/>
    <w:basedOn w:val="Normal"/>
    <w:qFormat/>
    <w:pPr>
      <w:spacing w:before="200" w:after="60"/>
      <w:ind w:firstLine="567"/>
    </w:pPr>
    <w:rPr>
      <w:rFonts w:ascii="Arial" w:hAnsi="Arial" w:eastAsia="Times New Roman" w:cs="Arial"/>
      <w:b/>
      <w:bCs/>
      <w:sz w:val="20"/>
      <w:szCs w:val="20"/>
    </w:rPr>
  </w:style>
  <w:style w:type="paragraph" w:styleId="TkRedakcijaTekst">
    <w:name w:val="_В редакции текст (tkRedakcija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kZagolovok3">
    <w:name w:val="_Заголовок Глава (tkZagolovok3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43:00Z</dcterms:created>
  <dc:creator>ГНС</dc:creator>
  <dc:description/>
  <cp:keywords/>
  <dc:language>en-US</dc:language>
  <cp:lastModifiedBy>Erkinbekov Daniyar</cp:lastModifiedBy>
  <cp:lastPrinted>2019-09-09T14:46:00Z</cp:lastPrinted>
  <dcterms:modified xsi:type="dcterms:W3CDTF">2023-02-01T09:56:00Z</dcterms:modified>
  <cp:revision>7</cp:revision>
  <dc:subject/>
  <dc:title/>
</cp:coreProperties>
</file>