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lang w:val="ky-KG"/>
        </w:rPr>
        <w:t>Кыргыз Республикасынын Министрлер Кабинетинин</w:t>
      </w:r>
      <w:r>
        <w:rPr>
          <w:rFonts w:cs="Times New Roman" w:ascii="Times New Roman" w:hAnsi="Times New Roman"/>
          <w:sz w:val="24"/>
          <w:szCs w:val="24"/>
          <w:lang w:val="ky-KG"/>
        </w:rPr>
        <w:t xml:space="preserve"> </w:t>
      </w:r>
      <w:r>
        <w:rPr>
          <w:rFonts w:cs="Times New Roman" w:ascii="Times New Roman" w:hAnsi="Times New Roman"/>
          <w:sz w:val="28"/>
          <w:szCs w:val="28"/>
          <w:lang w:val="ky-KG"/>
        </w:rPr>
        <w:t>жана Кыргыз Республикасынын Улуттук банкынын «Кыргыз Республикасынын Өкмөтүнүн жана Кыргыз Республикасынын Улуттук банкынын 2018-жылдын 28-мартындагы №166/51-6 «Кыргыз Республикасында накталай эмес төлөмдөрдүн жана эсептешүүлөрдүн үлүшүн арттыруу боюнча 2018-2022-жылдарга мамлекеттик программаны (үчүнчү этап) бекитүү жөнүндө» токтомуна өзгөртүүлөрдү киргизүү тууралуу» токтом долбооруна карата</w:t>
      </w:r>
    </w:p>
    <w:p>
      <w:pPr>
        <w:pStyle w:val="TkNazvanie"/>
        <w:spacing w:lineRule="auto" w:line="240" w:before="0" w:after="0"/>
        <w:ind w:left="0" w:right="0" w:hanging="0"/>
        <w:rPr>
          <w:rFonts w:ascii="Times New Roman" w:hAnsi="Times New Roman" w:cs="Times New Roman"/>
          <w:sz w:val="28"/>
          <w:szCs w:val="28"/>
          <w:lang w:val="ky-KG"/>
        </w:rPr>
      </w:pPr>
      <w:r>
        <w:rPr>
          <w:rFonts w:cs="Times New Roman" w:ascii="Times New Roman" w:hAnsi="Times New Roman"/>
          <w:sz w:val="28"/>
          <w:szCs w:val="28"/>
          <w:lang w:val="ky-KG"/>
        </w:rPr>
        <w:t xml:space="preserve">МААЛЫМДАМА-НЕГИЗДЕМЕ </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1. Максаты жана милдеттери </w:t>
      </w:r>
    </w:p>
    <w:p>
      <w:pPr>
        <w:pStyle w:val="Normal"/>
        <w:spacing w:lineRule="auto" w:line="240" w:before="0" w:after="0"/>
        <w:ind w:firstLine="709"/>
        <w:jc w:val="both"/>
        <w:rPr/>
      </w:pPr>
      <w:r>
        <w:rPr>
          <w:rFonts w:cs="Times New Roman" w:ascii="Times New Roman" w:hAnsi="Times New Roman"/>
          <w:sz w:val="28"/>
          <w:szCs w:val="28"/>
          <w:lang w:val="ky-KG"/>
        </w:rPr>
        <w:t>Кыргыз Республикасынын Өкмөтүнүн 2021-жылдын 12-февралындагы №38 «Кыргыз Республикасынын Өкмөтүнүн жаңы түзүмү бекитилгендигине жана Кыргыз Республикасынын аткаруу бийлигинин органдарын реформалоого байланыштуу уюштуруу чаралары жөнүндө» жана Кыргыз Республикасынын Өкмөтүнүн 2021-жылдын 5-мартындагы №71 «Кыргыз Республикасынын Өкмөтүнө караштуу Экономикалык кылмыштарга каршы күрөшүү боюнча мамлекеттик кызматты (финансы полициясын) жоюу жөнүндө» токтомдоруна, ошондой эле Кыргыз Республикасынын Президентинин 2021-жылдын 5-майындагы № 114 «Кыргыз Республикасынын Министрлер Кабинети жөнүндө» жарлыгына ылайык келтирүү максатында, Кыргыз Республикасынын Министрлер Кабинетинин жана Кыргыз Республикасынын Улуттук банкынын «Кыргыз Республикасынын Өкмөтүнүн жана Кыргыз Республикасынын Улуттук банкынын 2018-жылдын 28-мартындагы № 166/51-6 «Кыргыз Республикасында накталай эмес төлөмдөрдүн жана эсептешүүлөрдүн үлүшүн арттыруу боюнча 2018-2022-жылдарга мамлекеттик программаны (үчүнчү этап) бекитүү жөнүндө» токтомуна өзгөртүүлөрдү киргизүү тууралуу» токтом долбоору иштелип чыкты (мындан ары – токтом долбоору).</w:t>
      </w:r>
    </w:p>
    <w:p>
      <w:pPr>
        <w:pStyle w:val="Normal"/>
        <w:spacing w:lineRule="auto" w:line="240" w:before="0" w:after="0"/>
        <w:ind w:firstLine="708"/>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t>2. Түшүндүрмө берүүчү бөлүк</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ыргыз Республикасынын Өкмөтүнүн 2021-жылдын 12-февралындагы № 38 «Кыргыз Республикасынын Өкмөтүнүн жаңы түзүмү бекитилгендигине жана Кыргыз Республикасынын аткаруу бийлигинин органдарын реформалоого байланыштуу уюштуруу чаралары жөнүндө» токтомуна ылайык, жаңы министрликтерди түзүү жана айрым министрликтер менен ведомстволорду кайра өзгөртүп түзүү жолу менен Кыргыз Республикасынын Өкмөтүнүн жаңы түзүмү бекитилген жана анын чегинде функциялар министрликтер менен ведомстволор ортосунда кайрадан бөлүштүрүлгөн.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Ошондой эле Кыргыз Республикасынын Өкмөтүнүн 2021-жылдын </w:t>
        <w:br/>
        <w:t>5-мартындагы №71 «Кыргыз Республикасынын Өкмөтүнө караштуу Экономикалык кылмыштарга каршы күрөшүү боюнча мамлекеттик кызматты (финансы полициясын) жоюу жөнүндө» токтомуна ылайык, Кыргыз Республикасынын Өкмөтүнө караштуу Экономикалык кылмыштарга каршы күрөшүү боюнча мамлекеттик кызмат (финансы полициясы) жоюлган.</w:t>
      </w:r>
    </w:p>
    <w:p>
      <w:pPr>
        <w:pStyle w:val="Normal"/>
        <w:spacing w:lineRule="auto" w:line="240" w:before="0" w:after="0"/>
        <w:ind w:firstLine="709"/>
        <w:jc w:val="both"/>
        <w:rPr/>
      </w:pPr>
      <w:r>
        <w:rPr>
          <w:rFonts w:cs="Times New Roman" w:ascii="Times New Roman" w:hAnsi="Times New Roman"/>
          <w:sz w:val="28"/>
          <w:szCs w:val="28"/>
          <w:lang w:val="ky-KG"/>
        </w:rPr>
        <w:t>Ошол эле учурда, Кыргыз Республикасынын Президентинин 2021-жылдын 5-майындагы № 114 «Кыргыз Республикасынын Министрлер Кабинети жөнүндө» жарлыгына ылайык, Кыргыз Республикасынын Өкмөтү Кыргыз Республикасынын Министрлер Кабинети болуп кайра түзүлүп анын түзүмү аныкталган.</w:t>
      </w:r>
    </w:p>
    <w:p>
      <w:pPr>
        <w:pStyle w:val="Normal"/>
        <w:spacing w:lineRule="auto" w:line="240" w:before="0" w:after="0"/>
        <w:ind w:firstLine="709"/>
        <w:jc w:val="both"/>
        <w:rPr/>
      </w:pPr>
      <w:r>
        <w:rPr>
          <w:rFonts w:cs="Times New Roman" w:ascii="Times New Roman" w:hAnsi="Times New Roman"/>
          <w:sz w:val="28"/>
          <w:szCs w:val="28"/>
          <w:lang w:val="ky-KG"/>
        </w:rPr>
        <w:t>Ушуга байланыштуу, аны Кыргыз Республикасынын Өкмөтүнүн жогоруда аталган токтомдоруна жана Кыргыз Республикасынын Президентинин жарлыгына ылайык келтирүү максатында, Кыргыз Республикасында накталай эмес төлөмдөрдүн жана эсептешүүлөрдүн үлүшүн арттыруу боюнча 2018-2022-жылдарга мамлекеттик программаны ишке ашыруу боюнча иш-чаралар планына (мындан ары – иш-чаралар планы) Кыргыз Республикасынын Министрлер Кабинетинин жаңы түзүмү түзүлгөндүгүнүн алкагында, министрликтер жана ведомстволор тарабынан иш-чаралар планынын натыйжалуу аткарылышы үчүн жооптуу аткаруучулардын аталыштары жагында өзгөртүүлөрдү киргизүү талап кылына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2021-жылдын 1-январынан тартып «Бузуулардын бирдиктүү реестри» автоматташтырылган маалымат системасы Кыргыз Республикасынын Ички иштер министрлигинин Жол кыймылынын коопсуздугун камсыздоо башкы башкармалыгы (мындан ары – ИИМ ЖКККББ) тарабынан Кыргыз Республикасынын Башкы прокуратурасына өткөрүлүп берилгенин кошумча билдиребиз. Ушуга байланыштуу жол кыймылынын эрежелерин бузгандыгы үчүн айып пулду накталай эмес түрдө алуу үчүн токтомдун долбоору менен иш-чаралар планына аткаруучулар катары Башкы прокуратураны жана ИИМ ЖКККББ органын киргизүү сунуштала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Ошол эле учурда, саламаттыкты сактоо уюмдарынын бардык кассалары медициналык кызмат көрсөтүүлөр үчүн төлөмдөрдү накталай эмес түрдө алуу үчүн POS-терминалдар менен жабдылбагандыгын эске алуу менен, токтомдун 6-пунктунда мөөнөттү «2022-жылдын 31-декабрына чейин» белгилөө сунушталат.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3. Социалдык, укуктук, укук коргоо, гендердик, экологиялык, экономикалык жана коррупциялык натыйжаларды болжолдоо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Токтом долбоорун кабыл алуу экологиялык, гендердик, социалдык, укук коргоо, укуктук терс натыйжаларга, коррупциялык кесепеттерге алып келбейт.</w:t>
      </w:r>
    </w:p>
    <w:p>
      <w:pPr>
        <w:pStyle w:val="Normal"/>
        <w:spacing w:lineRule="auto" w:line="240" w:before="0" w:after="0"/>
        <w:ind w:right="-284"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4. Коомдук талкуулоонун жыйынтыктары тууралуу маалымат </w:t>
      </w:r>
    </w:p>
    <w:p>
      <w:pPr>
        <w:pStyle w:val="Normal"/>
        <w:spacing w:lineRule="auto" w:line="240" w:before="0" w:after="0"/>
        <w:ind w:firstLine="709"/>
        <w:jc w:val="both"/>
        <w:rPr/>
      </w:pPr>
      <w:r>
        <w:rPr>
          <w:rFonts w:cs="Times New Roman" w:ascii="Times New Roman" w:hAnsi="Times New Roman"/>
          <w:sz w:val="28"/>
          <w:szCs w:val="28"/>
          <w:lang w:val="ky-KG"/>
        </w:rPr>
        <w:t>Кыргыз Республикасынын «Кыргыз Республикасынын ченемдик укуктук актылары жөнүндө» мыйзамынын 22-беренесине ылайык, токтом долбоору коомдук талкуу жүргүзүү үчүн Кыргыз Республикасынын Министрлер Кабинетинин жана Кыргыз Республикасынын Улуттук банкынын расмий интернет-сайттарына, ошондой эле Кыргыз Республикасынын ченемдик укуктук актыларынын долбоорлорун коомдук талкуулоонун бирдиктүү порталына (koomtalkuu.gov.kg) жайгаштырыла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5. Долбоордун мыйзамдарга шайкеш келишин талдап-иликтөө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Сунушталган токтом долбоору Кыргыз Республикасынын мыйзамдарынын ченемдерине каршы келбейт. </w:t>
      </w:r>
    </w:p>
    <w:p>
      <w:pPr>
        <w:pStyle w:val="Normal"/>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6. Каржылоо зарылчылыгы тууралуу маалымат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2021-2022-жылдарга Мамлекеттик программанын иш-чаралар планын ишке ашыруу уюмдардын өздүк каражаттарынан, мамлекеттик бюджеттин каражаттарынан, ошондой эле коммерциялык банктардын, төлөм системаларынын операторлорунун жана төлөм уюмдарынын жана башка кызыкдар уюмдардын, анын ичинде эл аралык донорлордун инвестицияларынын эсебинен ишке ашырылат.</w:t>
      </w:r>
    </w:p>
    <w:p>
      <w:pPr>
        <w:pStyle w:val="Normal"/>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7. Жөнгө салуучу таасирине талдап-иликтөө жүргүзүү жөнүндө маалымат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Токтом долбоорунун жөнгө салуучу таасирине талдап-иликтөө жүргүзүү талап кылынбайт, анткени Ишкердик субъекттердин ишине ченемдик укуктук актылардын жөнгө салуучу таасирин талдоо методикасынын 4-пунктунун 5-пунктчасына ылайык, концепцияларды, стратегияларды, программаларды, иш-аракеттер планын жана башка ушул сыяктуу документтерди кабыл алууга багытталган ченемдик укуктук актылардын долбоорлору каралып жаткан учурда жөнгө салуучу таасирине талдап-иликтөө жүргүзүү талап кылынбайт.</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b/>
          <w:b/>
          <w:sz w:val="28"/>
          <w:szCs w:val="28"/>
          <w:lang w:val="ky-KG"/>
        </w:rPr>
      </w:pPr>
      <w:r>
        <w:rPr>
          <w:rFonts w:cs="Times New Roman" w:ascii="Times New Roman" w:hAnsi="Times New Roman"/>
          <w:b/>
          <w:sz w:val="28"/>
          <w:szCs w:val="28"/>
          <w:lang w:val="ky-KG"/>
        </w:rPr>
        <w:t>Кыргыз Республикасынын</w:t>
      </w:r>
    </w:p>
    <w:p>
      <w:pPr>
        <w:pStyle w:val="Normal"/>
        <w:spacing w:lineRule="auto" w:line="240" w:before="0" w:after="0"/>
        <w:rPr>
          <w:rFonts w:ascii="Times New Roman" w:hAnsi="Times New Roman" w:cs="Times New Roman"/>
          <w:b/>
          <w:b/>
          <w:sz w:val="28"/>
          <w:szCs w:val="28"/>
          <w:lang w:val="ky-KG"/>
        </w:rPr>
      </w:pPr>
      <w:r>
        <w:rPr>
          <w:rFonts w:cs="Times New Roman" w:ascii="Times New Roman" w:hAnsi="Times New Roman"/>
          <w:b/>
          <w:sz w:val="28"/>
          <w:szCs w:val="28"/>
          <w:lang w:val="ky-KG"/>
        </w:rPr>
        <w:t xml:space="preserve">Улуттук банкынын </w:t>
      </w:r>
    </w:p>
    <w:p>
      <w:pPr>
        <w:pStyle w:val="Normal"/>
        <w:spacing w:lineRule="auto" w:line="240" w:before="0" w:after="0"/>
        <w:jc w:val="both"/>
        <w:rPr/>
      </w:pPr>
      <w:r>
        <w:rPr>
          <w:rFonts w:cs="Times New Roman" w:ascii="Times New Roman" w:hAnsi="Times New Roman"/>
          <w:b/>
          <w:sz w:val="28"/>
          <w:szCs w:val="28"/>
          <w:lang w:val="ky-KG"/>
        </w:rPr>
        <w:t xml:space="preserve">төрагасы </w:t>
        <w:tab/>
        <w:tab/>
        <w:tab/>
        <w:tab/>
        <w:tab/>
        <w:tab/>
        <w:tab/>
        <w:tab/>
        <w:t>Т.С. Абдыгулов</w:t>
      </w:r>
    </w:p>
    <w:sectPr>
      <w:footerReference w:type="default" r:id="rId2"/>
      <w:type w:val="nextPage"/>
      <w:pgSz w:w="11906" w:h="16838"/>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563C1"/>
      <w:u w:val="single"/>
    </w:rPr>
  </w:style>
  <w:style w:type="character" w:styleId="Rvts459088">
    <w:name w:val="rvts4_59088"/>
    <w:qFormat/>
    <w:rPr/>
  </w:style>
  <w:style w:type="character" w:styleId="Rvts560050">
    <w:name w:val="rvts5_60050"/>
    <w:qFormat/>
    <w:rPr/>
  </w:style>
  <w:style w:type="character" w:styleId="Rvts271869">
    <w:name w:val="rvts2_71869"/>
    <w:qFormat/>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Y2iqfc">
    <w:name w:val="y2iqfc"/>
    <w:qFormat/>
    <w:rPr/>
  </w:style>
  <w:style w:type="character" w:styleId="Rvts257506">
    <w:name w:val="rvts2_57506"/>
    <w:qFormat/>
    <w:rPr/>
  </w:style>
  <w:style w:type="character" w:styleId="Style20">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pPr>
    <w:rPr>
      <w:rFonts w:ascii="Courier New" w:hAnsi="Courier New" w:eastAsia="Times New Roman" w:cs="Courier New"/>
      <w:sz w:val="20"/>
      <w:szCs w:val="20"/>
    </w:rPr>
  </w:style>
  <w:style w:type="paragraph" w:styleId="TkTekst">
    <w:name w:val="_Текст обычный (tkTekst)"/>
    <w:basedOn w:val="Normal"/>
    <w:qFormat/>
    <w:pPr>
      <w:spacing w:lineRule="auto" w:line="276" w:before="0" w:after="60"/>
      <w:ind w:firstLine="567"/>
      <w:jc w:val="both"/>
    </w:pPr>
    <w:rPr>
      <w:rFonts w:ascii="Arial" w:hAnsi="Arial" w:eastAsia="Times New Roman" w:cs="Arial"/>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kNazvanie">
    <w:name w:val="_Название (tkNazvanie)"/>
    <w:basedOn w:val="Normal"/>
    <w:qFormat/>
    <w:pPr>
      <w:spacing w:lineRule="auto" w:line="276" w:before="400" w:after="400"/>
      <w:ind w:left="1134" w:right="1134" w:hanging="0"/>
      <w:jc w:val="center"/>
    </w:pPr>
    <w:rPr>
      <w:rFonts w:ascii="Arial" w:hAnsi="Arial" w:eastAsia="Times New Roman" w:cs="Arial"/>
      <w:b/>
      <w:bCs/>
      <w:sz w:val="24"/>
      <w:szCs w:val="24"/>
    </w:rPr>
  </w:style>
  <w:style w:type="paragraph" w:styleId="TkTablica">
    <w:name w:val="_Текст таблицы (tkTablica)"/>
    <w:basedOn w:val="Normal"/>
    <w:qFormat/>
    <w:pPr>
      <w:spacing w:lineRule="auto" w:line="276" w:before="0" w:after="60"/>
      <w:jc w:val="both"/>
    </w:pPr>
    <w:rPr>
      <w:rFonts w:ascii="Arial" w:hAnsi="Arial" w:eastAsia="Times New Roman" w:cs="Arial"/>
      <w:sz w:val="20"/>
      <w:szCs w:val="20"/>
    </w:rPr>
  </w:style>
  <w:style w:type="paragraph" w:styleId="Style22">
    <w:name w:val="Текст примечания"/>
    <w:basedOn w:val="Normal"/>
    <w:qFormat/>
    <w:pPr>
      <w:spacing w:lineRule="auto" w:line="24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kRekvizit">
    <w:name w:val="_Реквизит (tkRekvizit)"/>
    <w:basedOn w:val="Normal"/>
    <w:qFormat/>
    <w:pPr>
      <w:spacing w:lineRule="auto" w:line="276" w:before="200" w:after="200"/>
      <w:jc w:val="center"/>
    </w:pPr>
    <w:rPr>
      <w:rFonts w:ascii="Arial" w:hAnsi="Arial" w:eastAsia="Times New Roman" w:cs="Arial"/>
      <w:i/>
      <w:iCs/>
      <w:sz w:val="20"/>
      <w:szCs w:val="20"/>
    </w:rPr>
  </w:style>
  <w:style w:type="paragraph" w:styleId="TkForma">
    <w:name w:val="_Форма (tkForma)"/>
    <w:basedOn w:val="Normal"/>
    <w:qFormat/>
    <w:pPr>
      <w:spacing w:lineRule="auto" w:line="276" w:before="0" w:after="200"/>
      <w:ind w:left="1134" w:right="1134" w:hanging="0"/>
      <w:jc w:val="center"/>
    </w:pPr>
    <w:rPr>
      <w:rFonts w:ascii="Arial" w:hAnsi="Arial" w:eastAsia="Times New Roman" w:cs="Arial"/>
      <w:b/>
      <w:bCs/>
      <w:caps/>
      <w:sz w:val="24"/>
      <w:szCs w:val="24"/>
    </w:rPr>
  </w:style>
  <w:style w:type="paragraph" w:styleId="TkZagolovok5">
    <w:name w:val="_Заголовок Статья (tkZagolovok5)"/>
    <w:basedOn w:val="Normal"/>
    <w:qFormat/>
    <w:pPr>
      <w:spacing w:lineRule="auto" w:line="276" w:before="200" w:after="60"/>
      <w:ind w:firstLine="567"/>
    </w:pPr>
    <w:rPr>
      <w:rFonts w:ascii="Arial" w:hAnsi="Arial" w:eastAsia="Times New Roman" w:cs="Arial"/>
      <w:b/>
      <w:bCs/>
      <w:sz w:val="20"/>
      <w:szCs w:val="20"/>
    </w:rPr>
  </w:style>
  <w:style w:type="paragraph" w:styleId="Style23">
    <w:name w:val="Тема примечания"/>
    <w:basedOn w:val="Style22"/>
    <w:next w:val="Style22"/>
    <w:qFormat/>
    <w:pPr>
      <w:spacing w:lineRule="auto" w:line="256"/>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8:47:00Z</dcterms:created>
  <dc:creator>user</dc:creator>
  <dc:description/>
  <cp:keywords/>
  <dc:language>en-US</dc:language>
  <cp:lastModifiedBy>user</cp:lastModifiedBy>
  <cp:lastPrinted>2021-06-09T15:35:00Z</cp:lastPrinted>
  <dcterms:modified xsi:type="dcterms:W3CDTF">2021-06-09T09:35:00Z</dcterms:modified>
  <cp:revision>9</cp:revision>
  <dc:subject/>
  <dc:title/>
</cp:coreProperties>
</file>