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99530306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эмиссии (выпуске), обращении виртуальных актив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 порядке ведения Единого государственного реестра эмиссий виртуальных актив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99530306"/>
      <w:bookmarkStart w:id="2" w:name="_Hlk99530306"/>
      <w:bookmarkEnd w:id="2"/>
    </w:p>
    <w:p>
      <w:pPr>
        <w:pStyle w:val="TkTekst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б эмиссии (выпуске), обращении виртуальных активов и о порядке ведения Единого государственного реестра эмиссий виртуальных активов (далее – Положение) разработано в соответствии со статьями 18, 23 Закона Кыргызской Республики «О виртуальных активах». Положение устанавливает порядок, условия и требования к организации и осуществлению эмиссии, первичному размещению и обращению виртуальных активов, государственной регистрации выпуска виртуальных активов, а также порядок ведения Единого государственного реестра эмиссий виртуальных активов и присвоения государственного регистрационного номера выпуску виртуальных активов в Кыргызской Республик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 настоящем Положении применяются следующие основные понятия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ая бумага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документ, содержащий сведения о деятельности эмитента виртуального актива, о выпускаемом виртуальном активе, условиях его размещения, обращения и при наличии решения эмитента виртуальных активов, об условиях погашения виртуального актива, а также об эмитенте, планирующем размещение виртуальных активов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_Hlk99628665"/>
      <w:r>
        <w:rPr>
          <w:rFonts w:cs="Times New Roman" w:ascii="Times New Roman" w:hAnsi="Times New Roman"/>
          <w:sz w:val="28"/>
          <w:szCs w:val="28"/>
        </w:rPr>
        <w:t>государственная регистрация выпуска виртуальных активов – присвоение выпуску виртуальных активов государственного регистрационного номера, внесение сведений об этом, в том числе о виртуальных активах, их эмитенте, в Единый государственный реестр эмиссий виртуальных активов;</w:t>
      </w:r>
      <w:bookmarkEnd w:id="3"/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убличного размещения виртуальных активов – государственная регистрация выпуска виртуальных активов, сопровождающаяся государственной регистрацией белой бумаги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ыпуска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минальная стоимость виртуального актива – стоимость (цена) виртуального актива, по которой виртуальный актив заявлен к размещению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иртуального акти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ершение гражданско-правовых сделок с </w:t>
      </w:r>
      <w:r>
        <w:rPr>
          <w:rFonts w:cs="Times New Roman" w:ascii="Times New Roman" w:hAnsi="Times New Roman"/>
          <w:sz w:val="28"/>
          <w:szCs w:val="28"/>
        </w:rPr>
        <w:t xml:space="preserve">виртуальными актив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вторичном рын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ичное размещение виртуального актива – отчуждение эмитентом виртуальных активов первым владельцам путем совершения гражданско-правовых сделок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размещение виртуального актива – отчуждение эмитентом виртуальных активов первым владельцам, круг которых заранее не определен, путем совершения гражданско-правовых сделок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астное размещение виртуального актива – отчуждение эмитентом виртуальных активов первым владельцам, круг которых заранее определен, путем совершения гражданско-правовых сделок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ссия (выпуск) виртуального актива – организационно-технические мероприятия, направленные на возникновение виртуального актива в качестве выражения ценности и (или) средства удостоверения имущественных прав (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выпуск в обращение новых виртуальных активов в определенном количестве)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ая регистрация выпуска виртуальных активов и публичного размещения виртуальных активов, а также ведение Единого государственного реестра эмиссий виртуальных активов осуществляются уполномоченным государственным органом Кыргызской Республики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ыпуск виртуальных активов считается зарегистрированным и включенным в Единый государственный реестр эмиссий виртуальных активов с момента присвоения выпуску виртуальных активов государственного регистрационного номер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миссия виртуальных активов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цедура эмиссии виртуальных активов включает следующие этапы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ятие эмитентом решения о выпуске и размещении виртуальных актив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ие эмитентом </w:t>
      </w:r>
      <w:bookmarkStart w:id="4" w:name="_Hlk99629017"/>
      <w:r>
        <w:rPr>
          <w:rFonts w:eastAsia="Times New Roman" w:cs="Times New Roman" w:ascii="Times New Roman" w:hAnsi="Times New Roman"/>
          <w:sz w:val="28"/>
          <w:szCs w:val="28"/>
        </w:rPr>
        <w:t xml:space="preserve">белой бумаги (white paper) при публичном размещении </w:t>
      </w:r>
      <w:r>
        <w:rPr>
          <w:rFonts w:cs="Times New Roman" w:ascii="Times New Roman" w:hAnsi="Times New Roman"/>
          <w:sz w:val="28"/>
          <w:szCs w:val="28"/>
        </w:rPr>
        <w:t>виртуальных актив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bookmarkEnd w:id="4"/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регистрация выпуска виртуальных активов в уполномоченном государственном органе; 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ударственная регистрация публичного размещения виртуальных активов, сопровождающаяся государственной регистрацией белой бумаги (white paper) выпуска виртуальных активов в уполномоченном государственном орган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крытие информации о публичном предложении виртуальных актив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публичном размещении </w:t>
      </w:r>
      <w:r>
        <w:rPr>
          <w:rFonts w:cs="Times New Roman" w:ascii="Times New Roman" w:hAnsi="Times New Roman"/>
          <w:sz w:val="28"/>
          <w:szCs w:val="28"/>
        </w:rPr>
        <w:t>виртуальных актив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мещение виртуальных активов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знание итогов выпуска виртуальных активов состоявшимися или несостоявшимися.</w:t>
      </w:r>
      <w:bookmarkStart w:id="5" w:name="st_36"/>
      <w:bookmarkEnd w:id="5"/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Решением о выпуске и размещении виртуальных активов должны быть определены количество виртуальных активов, номинальная стоимость одного виртуального актива, сроки и условия их размещения, в том числе в период предварительной продаж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дисконтом от </w:t>
      </w:r>
      <w:r>
        <w:rPr>
          <w:rFonts w:cs="Times New Roman" w:ascii="Times New Roman" w:hAnsi="Times New Roman"/>
          <w:sz w:val="28"/>
          <w:szCs w:val="28"/>
        </w:rPr>
        <w:t xml:space="preserve">номинальной стоимости виртуального актива, условия обращения виртуального актива, </w:t>
      </w:r>
      <w:bookmarkStart w:id="6" w:name="_Hlk99643014"/>
      <w:r>
        <w:rPr>
          <w:rFonts w:cs="Times New Roman" w:ascii="Times New Roman" w:hAnsi="Times New Roman"/>
          <w:sz w:val="28"/>
          <w:szCs w:val="28"/>
        </w:rPr>
        <w:t>название блокчейна, адрес кошелька эмитента виртуальных активов и смарт-контракта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ыпуске и размещении виртуальных активов оформляется по форме согласно приложению 1 к настоящему Положению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Белая бумага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 должна содержать и быть оформлена по форме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Положению.</w:t>
      </w:r>
    </w:p>
    <w:p>
      <w:pPr>
        <w:pStyle w:val="TkTekst"/>
        <w:spacing w:lineRule="auto" w:line="240" w:before="0" w:after="0"/>
        <w:rPr/>
      </w:pP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7. Изменения в белую бумагу (white paper) могут быть внесены эмитентом виртуальных активов после согласования с уполномоченным государственным органом. Уполномоченный государственный орган рассматривает предоставленные эмитентом виртуальных активов изменения в белую бумаг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 в течении 10 рабочих дней, в результате чего выдает согласие или мотивированный отказ. 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kTeks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осударственная регистрация выпуска виртуальных активов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государственной регистрации выпуска виртуальных активов, при частном размещении виртуальных активов, эмитент представляет в уполномоченный государственный орган следующие документы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явление по форме согласно приложению 3 к настоящему Положению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ешение о выпуске и размещении виртуальных активов; 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звание блокчейна, адрес кошелька виртуальных активов эмитента и смарт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нтракта в электронной форме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(для физического лица)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регистрацию эмитента в качестве юридического лица (для юридических лиц)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пии учредительных документов (для юридических лиц)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оплату регистрационного сбора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наличие обеспечения исполнения обязательств эмитента, в случае выпуска обеспеченных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олненные и подписанные эмитентом или учредителями/акционерами эмитента анкеты согласно приложениям 4, 5 к настоящему Положению либо сканированные копии заполненных анкет с последующим представлением оригинал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Для государственной регистрации выпуска виртуальных активов, при публичном размещении виртуальных активов, эмитент представляет в уполномоченный государственный орган следующие документы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явление по форме согласно приложению 3 к настоящему Положению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ешение о выпуске и размещении виртуальных активов; 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лая бумага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3 экземплярах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звание блокчейна, адрес кошелька виртуальных активов эмитента и смарт-контракта в электронной форме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регистрацию эмитента в качестве юридического лица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пии учредительных документ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color w:val="2B2B2B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оплату регистрационного сбора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наличие обеспечения исполнения обязательств эмитента, в случае выпуска обеспеченных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олненные и подписанные эмитентом или учредителями/акционерами эмитента анкеты согласно приложениям 4, 5 к настоящему Положению либо сканированные копии заполненных анкет с последующим досылом оригинал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государственный орган обязан зарегистрировать выпуск виртуальных активов или принять мотивированное решение об отказе в государственной регистрации не позднее чем через 20 рабочих дней со дня получения документов для государственной регистрации выпуска виртуальных активов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ринятия решения о государственной регистрации выпуска виртуальных активов эмитенту выдается решение уполномоченного государственного органа о государственной регистрации выпуска виртуальных активов. При публичном размещении виртуальных активов уполномоченный государственный орган в дополнение к решению о государственной регистрации выпуска виртуальных активов выдает два экземпляра зарегистрированной белой бумаги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территории Кыргызской Республики запрещается совершение сделок с виртуальными активами, не прошедшими государственную регистрацию в уполномоченном государственном органе, за исключением включенных в листинг у оператора торгов виртуальных активов (криптобиржи) иностранных виртуальных активов, выпущенных и обращающихся у иностранных операторов торгов виртуальных активов (криптобирж). 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Уполномоченный государственный орган несет ответственность только за полноту сведений, содержащихся в документах, представленных для государственной регистрации выпуска виртуальных активов, но не за их достоверность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сведений, содержащихся в документах, представленных для государственной регистрации выпуска виртуальных активов, несет эмитент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Государственная регистрация виртуальных активов не является гарантией возврата средств, вложенных в виртуальные активы. 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ор объекта, формы и размера инвестиций является ответственностью (риском) самого инвестора, соответственно, конечную ответственность (риск) за защиту собственных инвестиций, вложенных в виртуальные активы, несут сами инвесторы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 Уполномоченный государственный орган вправе осуществлять проверку достоверности сведений, содержащихся в документах, представленных для регистрации выпуска виртуальных активов, и в случае необходимости запросить документы, необходимые для проверки достоверности сведений, содержащихся в предоставленных документах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 Уполномоченный государственный орган вправе требовать от эмитента внесения изменений и/или дополнений в документы, представленные для государственной регистрации выпуска виртуальных активов, для приведения указанных документов в соответствие с требованиями законодательства Кыргызской Республик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каз в государственной регистрации выпуска виртуальных активов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б отказе в государственной регистрации выпуска виртуальных активов принимается уполномоченным государственным органом по следующим основаниям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ответствие документов, представленных для государственной регистрации эмиссии виртуальных активов, и содержащихся в них сведений к требованиям законодательства Кыргызской Республики в сфере оборота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блюдение эмитентом порядка принятия решения об эмиссии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уплата сборов в порядке, предусмотренных законодательством Кыргызской Республики в сфере оборота виртуальных активо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8. При отказе в государственной регистрации выпуска виртуальных активов предоставленные для регистрации документы не возвращаются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е об отказе в государственной регистрации выпуска виртуальных активов может быть обжаловано в порядке, предусмотренном Законом Кыргызской Республики «Об основах административной деятельности и административных процедурах».</w:t>
      </w:r>
    </w:p>
    <w:p>
      <w:pPr>
        <w:pStyle w:val="Tkzagolovok21"/>
        <w:shd w:fill="FFFFFF" w:val="clear"/>
        <w:spacing w:before="200" w:after="200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ещение виртуальных активов при их публичном предложении</w:t>
      </w:r>
    </w:p>
    <w:p>
      <w:pPr>
        <w:pStyle w:val="Tktekst1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20. Виртуальные активы, белая бумага (</w:t>
      </w:r>
      <w:r>
        <w:rPr>
          <w:rFonts w:eastAsia="DengXian;等线"/>
          <w:sz w:val="28"/>
          <w:szCs w:val="28"/>
          <w:lang w:val="en-US" w:eastAsia="zh-CN"/>
        </w:rPr>
        <w:t>white</w:t>
      </w:r>
      <w:r>
        <w:rPr>
          <w:rFonts w:eastAsia="DengXian;等线"/>
          <w:sz w:val="28"/>
          <w:szCs w:val="28"/>
          <w:lang w:eastAsia="zh-CN"/>
        </w:rPr>
        <w:t xml:space="preserve"> </w:t>
      </w:r>
      <w:r>
        <w:rPr>
          <w:rFonts w:eastAsia="DengXian;等线"/>
          <w:sz w:val="28"/>
          <w:szCs w:val="28"/>
          <w:lang w:val="en-US" w:eastAsia="zh-CN"/>
        </w:rPr>
        <w:t>paper</w:t>
      </w:r>
      <w:r>
        <w:rPr>
          <w:rFonts w:eastAsia="DengXian;等线"/>
          <w:sz w:val="28"/>
          <w:szCs w:val="28"/>
          <w:lang w:eastAsia="zh-CN"/>
        </w:rPr>
        <w:t>),</w:t>
      </w:r>
      <w:r>
        <w:rPr>
          <w:sz w:val="28"/>
          <w:szCs w:val="28"/>
        </w:rPr>
        <w:t xml:space="preserve"> которые зарегистрированы уполномоченным государственным органом, могут публично предлагаться в течение срока, установленного в белой бумаге (white paper).</w:t>
      </w:r>
    </w:p>
    <w:p>
      <w:pPr>
        <w:pStyle w:val="Tktekst1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21. Размещение публично предлагаемых виртуальных активов может начинаться не ранее 5 рабочих дней со дня раскрытия информации о публичном предложении.</w:t>
      </w:r>
    </w:p>
    <w:p>
      <w:pPr>
        <w:pStyle w:val="Tktekst1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Раскрытие информации о публичном предложении виртуальных активов осуществляется путем опубликования сообщения о публичном предложении с указанием мест, где любое лицо может ознакомиться с условиями публичного предложения виртуальных активов, на интернет-сайте эмитента.</w:t>
      </w:r>
    </w:p>
    <w:p>
      <w:pPr>
        <w:pStyle w:val="Tktekst1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22. Размещение публично предлагаемых виртуальных активов осуществляется на площадке оператора торгов виртуальных активов (криптобиржы) в соответствии с нормативными правовыми актами Кыргызской Республики и правилами торговли виртуальными активами оператора торгов виртуальных активов (криптобиржы).</w:t>
      </w:r>
    </w:p>
    <w:p>
      <w:pPr>
        <w:pStyle w:val="Tktekst1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23. Цена размещения виртуальных активов указывается в белой бумаге (</w:t>
      </w:r>
      <w:r>
        <w:rPr>
          <w:rFonts w:eastAsia="DengXian;等线"/>
          <w:sz w:val="28"/>
          <w:szCs w:val="28"/>
          <w:lang w:val="en-US" w:eastAsia="zh-CN"/>
        </w:rPr>
        <w:t>white</w:t>
      </w:r>
      <w:r>
        <w:rPr>
          <w:rFonts w:eastAsia="DengXian;等线"/>
          <w:sz w:val="28"/>
          <w:szCs w:val="28"/>
          <w:lang w:eastAsia="zh-CN"/>
        </w:rPr>
        <w:t xml:space="preserve"> </w:t>
      </w:r>
      <w:r>
        <w:rPr>
          <w:rFonts w:eastAsia="DengXian;等线"/>
          <w:sz w:val="28"/>
          <w:szCs w:val="28"/>
          <w:lang w:val="en-US" w:eastAsia="zh-CN"/>
        </w:rPr>
        <w:t>paper</w:t>
      </w:r>
      <w:r>
        <w:rPr>
          <w:rFonts w:eastAsia="DengXian;等线"/>
          <w:sz w:val="28"/>
          <w:szCs w:val="28"/>
          <w:lang w:eastAsia="zh-CN"/>
        </w:rPr>
        <w:t>)</w:t>
      </w:r>
      <w:r>
        <w:rPr>
          <w:sz w:val="28"/>
          <w:szCs w:val="28"/>
        </w:rPr>
        <w:t xml:space="preserve"> в цифрах либо устанавливается порядок определения цены размещения.</w:t>
      </w:r>
    </w:p>
    <w:p>
      <w:pPr>
        <w:pStyle w:val="Tktekst1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цены размещения виртуальных активов должен определять цену размещения виртуальных активов на любую установленную дату в течение всего срока размещения в зависимости от изменения указанных в таком порядке показателей (факторов). Указанные показатели (факторы) не могут изменяться в зависимости от желания эмитента, посредника и иных заинтересованных лиц.</w:t>
      </w:r>
    </w:p>
    <w:p>
      <w:pPr>
        <w:pStyle w:val="Tktekst1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24. Эмитенту, осуществляющему публичное предложение виртуальных активов при их эмиссии, не запрещается использование денежных средств, поступивших в ходе продажи публично предлагаемых виртуальных активов, до регистрации итогов публичного предложения виртуальных активов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риостановление эмиссии виртуальных активов, признание эмиссии виртуальных активов несостоявшейся или недействительной</w:t>
      </w:r>
    </w:p>
    <w:p>
      <w:pPr>
        <w:pStyle w:val="TkTeks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5. Эмиссия и (или) размещение виртуальных актив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иостанавливается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м государственным орга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наружении нарушения требований законодательства Кыргызской Республики в сфере оборота виртуальных активов, решения о выпуске и размещении выпуска виртуальных активов, нарушении условий белой бумаги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в случае обнаружения недостоверных данных в опубликованной информации об эмиссии и (или) публичном размещении виртуальных активов до момента их устра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ризнается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м государственным орга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стоявшейся в случае неустранения эмитентом нарушений, повлекших приостановление э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знается недействительной при наличии соответствующего решения с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_Hlk99468889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ризнания эмиссии виртуальных активов несостоявшейся или недействительной все виртуальные активы данного выпуска подлежат изъятию из обращения, а средства полученные эмитентом от размещения виртуальных активов, признанного несостоявшимся или недействительным, должны быть возвращены их владельцам в порядке, установленном белой бумагой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8" w:name="_Hlk99468889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ержки, связанные с признанием эмиссии виртуальных активов несостоявшейся или недействительной и возвратом средств их владельцам, относятся на счет эмитента.</w:t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TkZagolovok2"/>
        <w:spacing w:lineRule="auto" w:line="240" w:before="0" w:after="0"/>
        <w:ind w:left="0" w:right="-1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7. Сбор за государственную регистрацию выпуска виртуальных активов</w:t>
      </w:r>
    </w:p>
    <w:p>
      <w:pPr>
        <w:pStyle w:val="TkZagolovok2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6. За государственную регистрацию выпуска виртуальных активов взимается сбор (регистрационный сбор) в размере </w:t>
        <w:br/>
        <w:t xml:space="preserve">0,01 процента от общей номинальной стоимости всех виртуальных активов данного выпуска по курсу на криптобиржах на момент оплаты при условии наличия торгов и котировок по данному виртуальному активу.  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 отсутствии торгов и котировок по данному виртуальному активу на криптобиржах за государственную регистрацию выпуска виртуальных активов взимается сбор в размере 0,01 процента от общей номинальной стоимости всех виртуальных активов данного выпуска, заявленной эмитентом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 Сбор за государственную регистрацию выпуска виртуальных активов может взиматься частями. При предоставлении документов для государственной регистрации выпуска виртуальных активов эмитент виртуальных активов должен оплатить не менее 20 % от величины регистрационного сбора. Оставшаяся часть регистрационного сбора уплачивается эмитентом виртуальных активов ежеквартально в течение 5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рабочих </w:t>
      </w:r>
      <w:r>
        <w:rPr>
          <w:rFonts w:cs="Times New Roman" w:ascii="Times New Roman" w:hAnsi="Times New Roman"/>
          <w:sz w:val="28"/>
          <w:szCs w:val="28"/>
        </w:rPr>
        <w:t xml:space="preserve">дней после окончания квартала, исходя из суммы фактического размещения виртуальных активов в течение всего срока размещения. Уведомление эмитента виртуальных активов о сумме фактического размещения виртуальных активов и оплате регистрационного сбора предоставляется в уполномоченный государственный орган в течении 10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рабочих </w:t>
      </w:r>
      <w:r>
        <w:rPr>
          <w:rFonts w:cs="Times New Roman" w:ascii="Times New Roman" w:hAnsi="Times New Roman"/>
          <w:sz w:val="28"/>
          <w:szCs w:val="28"/>
        </w:rPr>
        <w:t>дней после окончания квартала.</w:t>
      </w:r>
    </w:p>
    <w:p>
      <w:pPr>
        <w:pStyle w:val="TkZagolovok2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kZagolovok2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kZagolovok2"/>
        <w:spacing w:lineRule="auto" w:line="240" w:before="0" w:after="0"/>
        <w:ind w:left="0" w:right="-1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8. Условия признания эмиссии и публичного предложения виртуальных активов состоявшимися</w:t>
      </w:r>
    </w:p>
    <w:p>
      <w:pPr>
        <w:pStyle w:val="TkZagolovok2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. Эмиссия и/или публичное предложение виртуальных активов считаются состоявшимися в случае выполнения одного из следующих условий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е виртуальные активы были проданы (распространены) в течение срока, установленного в решении о выпуске и размещении виртуальных активов, белой бумаге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решении о выпуске и размещении виртуальных активов, белой бумаге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становлено минимальное количество виртуальных активов, продажа которых необходима для признания эмиссии и/или публичного размещения виртуальных активов состоявшимися, и в течение срока, установленного в решении о выпуске и размещении виртуальных активов, белой бумаге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 менее данного минимального количества виртуальных активов реализовано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оответствии с соглашением об оказании финансовых услуг, связанных с размещ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туальных активов эмитента, все виртуальные активы этого размещения или минимальное количество виртуальных активов, установленное в решении о выпуске и размещении виртуальных активов и/или белой бумаге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были проданы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. Эмитент предоставляет в уполномоченный государственный орган уведомление об итогах эмиссии и/или публичного размещения виртуальных активов в течение 30 календарных дней после завершения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го срока размещения виртуальных активов либо 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ii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одажи (распространения) всех виртуальных активов до истечения срока их размещения, указанного в решении о выпуске и размещении виртуальных активов, белой бумаге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>, представленных для регистрации данного выпуска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1. Форма и содержание уведомления об итогах эмиссии и/или публичного размещения виртуальных активов должна соответствовать приложению 4 к настоящему Положению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итогах эмиссии и/или публичного размещения виртуальных активов постранично нумеруется, прошивается, скрепляется печатью и подписывается руководителем исполнительного органа и главным бухгалтером эмитента (для юридических лиц), эмитентом (для физических лиц)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bookmarkStart w:id="9" w:name="_Hlk99530236"/>
      <w:r>
        <w:rPr>
          <w:rFonts w:cs="Times New Roman" w:ascii="Times New Roman" w:hAnsi="Times New Roman"/>
          <w:sz w:val="28"/>
          <w:szCs w:val="28"/>
        </w:rPr>
        <w:t>Для признания эмиссии и/или публичного размещения виртуальных активов состоявшимися в уполномоченный государственный орган представляются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явление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ведомление об итогах выпуска и размещения виртуальных активов согласно приложению 6 к настоящему Положению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оплату виртуальных активов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(ы), подтверждающий(ие) оплату регистрационного сбора.</w:t>
      </w:r>
    </w:p>
    <w:p>
      <w:pPr>
        <w:pStyle w:val="TkTekst"/>
        <w:spacing w:lineRule="auto" w:line="240" w:before="0" w:after="0"/>
        <w:rPr/>
      </w:pPr>
      <w:bookmarkEnd w:id="9"/>
      <w:r>
        <w:rPr>
          <w:rFonts w:cs="Times New Roman" w:ascii="Times New Roman" w:hAnsi="Times New Roman"/>
          <w:sz w:val="28"/>
          <w:szCs w:val="28"/>
        </w:rPr>
        <w:t>33. Лица, подписавшие уведомление об итогах эмиссии и/или публичного размещения виртуальных активов, при наличии их вины несут солидарно субсидиарную ответственность за ущерб, причиненный эмитентом владельцу виртуальных активов вследствие содержащейся в уведомлении об итогах эмиссии и/или публичного размещения виртуальных активов недостоверной, неполной и/или вводящей в заблуждение инвестора информации, подтвержденной ими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4. Уполномоченный государственный орган обязан в течение </w:t>
        <w:br/>
        <w:t>10 рабочих дней с момента представления уведомления об итогах эмиссии и/или публичного размещения виртуальных активов принять решение о признании эмиссии и/или публичного размещения виртуальных активов состоявшимся либо признать данное размещение виртуальных активов несостоявшимся и аннулировать государственную регистрацию выпуска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истечении 10 рабочих дней с момента представления уведомления об итогах эмиссии и/или публичного размещения виртуальных активов уполномоченный государственный орган не вправе принимать решение о признании данной эмиссии и/или публичного размещения виртуальных активов несостоявшимся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5. Аннулирование государственного регистрационного номера эмиссии и/или публичного размещения виртуальных активов осуществляется уполномоченным государственным органом путем внесения соответствующей записи в Единый государственный реестр эмиссий виртуальных активов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Аннулирование государственного регистрационного номера эмиссии и/или публичного размещения виртуальных активов должно быть произведено в срок, не позднее следующего рабочего дня с даты принятия решения об аннулировании государственной регистрации выпуска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7. В случае представления в уполномоченный государственный орган не всех документов, предусмотренных настоящим Положением, а также в случае выявления иных нарушений, уполномоченный государственный орган вправе предоставить возможность эмитенту исправить допущенные нарушения в течение 10 рабочих дней. В этом случае уполномоченный государственный орган направляет эмитенту письменное уведомление о необходимости устранения нарушений с указанием допущенных нарушений и срока для их устранения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эмитентом исправленных и/или дополненных документов в уполномоченный государственный орган представляются только те документы, в которые вносились изменения и/или дополнения. 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случае принятия решения о признании эмиссии и/или публичного размещения виртуальных активов состоявшейся, уполномоченный государственный орган обязан в течение трех рабочих дней с даты принятия соответствующего решения выдать (направить) эмитенту соответствующее решение уполномоченного государственного орган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9. В случае принятия решения об отказе в признании эмиссии и/или публичного размещения виртуальных активов состоявшейся уполномоченный государственный орган обязан в течение трех рабочих дней с даты принятия соответствующего решения выдать (направить) эмитенту уведомление об отказе в признании эмиссии и/или публичного размещения виртуальных активов состоявшимися, содержащее основание отказ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0. В течение 5 рабочих дней с даты принятия решения уполномоченным государственным органом о признании эмиссии и/или публичного размещения виртуальных активов состоявшимися, эмитент обязан раскрыть информацию об итогах эмиссии и/или публичного размещения виртуальных активов посредством уведомления оператора торгов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1. Решение об отказе в признании эмиссии и/или публичного размещения виртуальных активов состоявшимися может быть принято уполномоченным государственным органом по следующим основаниям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рушение эмитентом в ходе эмиссии виртуальных активов требований законодательства Кыргызской Республики, в том числе в случае нарушения условий размещения, предусмотренных в документах, представленных при государственной регистрации выпуска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наружение в документах недостоверных сведений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2. При отказе в признании эмиссии и/или публичного размещения виртуальных активов состоявшимися представленные документы не возвращаются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3. Решение об отказе в признании эмиссии и/или публичного размещения виртуальных активов состоявшимися может быть обжаловано в порядке, предусмотренном Законом Кыргызской Республики «Об основах административной деятельности и административных процедурах»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4. В случае отказа в признании эмиссии и/или публичного размещения виртуальных активов состоявшимися выпуск признается несостоявшимся, и присвоенный государственный регистрационный номер аннулируется.</w:t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</w:r>
    </w:p>
    <w:p>
      <w:pPr>
        <w:pStyle w:val="TkZagolovok2"/>
        <w:spacing w:lineRule="auto" w:line="240" w:before="0" w:after="0"/>
        <w:ind w:left="0" w:right="-1" w:hanging="0"/>
        <w:rPr>
          <w:rFonts w:ascii="Times New Roman" w:hAnsi="Times New Roman" w:cs="Times New Roman"/>
          <w:bCs w:val="false"/>
          <w:sz w:val="28"/>
          <w:szCs w:val="28"/>
        </w:rPr>
      </w:pPr>
      <w:bookmarkStart w:id="10" w:name="_Hlk99540477"/>
      <w:bookmarkEnd w:id="10"/>
      <w:r>
        <w:rPr>
          <w:rFonts w:cs="Times New Roman" w:ascii="Times New Roman" w:hAnsi="Times New Roman"/>
          <w:bCs w:val="false"/>
          <w:sz w:val="28"/>
          <w:szCs w:val="28"/>
        </w:rPr>
        <w:t>9. Порядок аннулирования виртуальных активов</w:t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bookmarkStart w:id="11" w:name="_Hlk99539761"/>
      <w:bookmarkEnd w:id="11"/>
      <w:r>
        <w:rPr>
          <w:rFonts w:cs="Times New Roman" w:ascii="Times New Roman" w:hAnsi="Times New Roman"/>
          <w:sz w:val="28"/>
          <w:szCs w:val="28"/>
        </w:rPr>
        <w:t>45. Виртуальные активы (в том числе их часть), выпуск которых зарегистрирован в уполномоченном государственном органе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огут быть аннулированы в следующих случаях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ение эмитента об уменьшении количества обращаемых виртуальных активов (сжигание части виртуальных активов) согласно белой бумаге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кращение деятельности (ликвидация) эмитента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знания выпуска виртуальных активов несостоявшимся или недействительным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размещенные в течение установленного срока виртуальные активы аннулируются (сжигаются эмитентом), и об этом вносится соответствующая запись в Единый государственный реестр эмиссий виртуальных активов.</w:t>
      </w:r>
    </w:p>
    <w:p>
      <w:pPr>
        <w:pStyle w:val="TkTekst"/>
        <w:spacing w:lineRule="auto" w:line="240" w:before="0" w:after="0"/>
        <w:rPr/>
      </w:pPr>
      <w:bookmarkStart w:id="12" w:name="_Hlk99539761"/>
      <w:bookmarkEnd w:id="12"/>
      <w:r>
        <w:rPr>
          <w:rFonts w:cs="Times New Roman" w:ascii="Times New Roman" w:hAnsi="Times New Roman"/>
          <w:sz w:val="28"/>
          <w:szCs w:val="28"/>
        </w:rPr>
        <w:t>46. Аннулирование виртуальных активов осуществляется на основании следующих документов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ение эмитента об аннулировании (сжигании) виртуальных активов согласно белой бумаге 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при аннулировании виртуальных активов по инициативе эмитента)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эмитента – юридического лица о его ликвидации, документ, подтверждающий прекращение деятельности эмитента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ение уполномоченного государственного органа о признании выпуска виртуальных активов несостоявшимся (при признании выпуска виртуальных активов несостоявшимся)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ение суда о признании выпуска виртуальных активов недействительным (при признании выпуска виртуальных активов недействительным)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7. Аннулирование виртуальных активов, за исключением сжигания части виртуальных активов, влечет за собой аннулирование государственного регистрационного номера выпуска этих виртуальных активов.</w:t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_Hlk99540477"/>
      <w:bookmarkStart w:id="14" w:name="_Hlk99540477"/>
      <w:bookmarkEnd w:id="14"/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2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признания выпуска виртуальных активов</w:t>
      </w:r>
    </w:p>
    <w:p>
      <w:pPr>
        <w:pStyle w:val="TkZagolovok2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стоявшимся или недействительным</w:t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8. Эмиссия и/или публичное размещение виртуальных активов могут быть признаны несостоявшимися до признания итогов эмиссии и/или публичного размещения виртуальных активов состоявшимися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9. Материалы о признании эмиссии и/или публичного размещения виртуальных активов несостоявшимися рассматриваются уполномоченным государственным органом в присутствии уполномоченных представителей/должностных лиц и/или самого эмитента. При отсутствии этого лица материалы могут быть рассмотрены лишь в случаях, когда имеются данные о том, что уведомление о месте и времени рассмотрения дела в письменном виде было доставлено по последнему зарегистрированному адресу эмитента в Кыргызской Республике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0. До принятия решения о признании эмиссии и/или публичного размещения виртуальных активов несостоявшимися в целях проведения проверки эмитента или защиты прав владельцев виртуальных активов уполномоченный государственный орган вправе приостановить эмиссию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1. Решение уполномоченного государственного органа о признании эмиссии и/или публичного размещения виртуальных активов несостоявшимися может быть обжаловано в порядке, предусмотренном Законом Кыргызской Республики «Об основах административной деятельности и административных процедурах»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2. После признания эмиссии и/или публичного размещения виртуальных активов состоявшимися эмиссия и/или публичное размещение виртуальных активов может быть признано недействительным в порядке, предусмотренном Законом Кыргызской Республики «Об основах административной деятельности и административных процедурах»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3. Признание выпуска виртуальных активов несостоявшимся или недействительным влечет за собой аннулирование этих виртуальных активов, изъятие из обращения виртуальных активов и возврат владельцам виртуальных активов денежных средств (другого имущества), полученных в счет оплаты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4. Уполномоченный государственный орган уведомляет об аннулировании виртуальных активов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митента эмиссия и/или публичное размещение виртуальных активов, которого признаны несостоявшимися или недействительными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ератора торгов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5. Уведомление об аннулировании виртуальных активов осуществляется на следующий день после даты принятия такого решения уполномоченным государственным органом по телефону, телефаксу с использованием иных средств электронной связи (предварительное уведомление) с обязательным направлением письменного подтверждения в срок, не позднее трех рабочих дней с даты принятия такого решения (последующее уведомление)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6. Уполномоченный государственный орган в срок, не позднее </w:t>
        <w:br/>
        <w:t>5 рабочих дней с момента аннулирования виртуальных активов, раскрывает информацию об этом путем размещения на официальном интернет-сайте уполномоченного государственного органа.</w:t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2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ведения Единого государственного реестра</w:t>
      </w:r>
    </w:p>
    <w:p>
      <w:pPr>
        <w:pStyle w:val="TkZagolovok2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миссий виртуальных активов </w:t>
      </w:r>
    </w:p>
    <w:p>
      <w:pPr>
        <w:pStyle w:val="TkZagolovok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7. Выпуск виртуальных активов считается зарегистрированным и включенным в Единый государственный реестр эмиссий виртуальных активов с момента присвоения выпуску виртуальных активов государственного регистрационного номер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Выпуск виртуальных активов без включения в Единый государственный реестр эмиссий виртуальных активов не допускается, за исключением иностранных виртуальных активов, включенных в листинг у оператора торгов виртуальных активов (криптобиржи), выпущенных и обращающихся у иностранных операторов торгов виртуальных активов (криптобирж)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9. Эмитенты имеют право изменять номинальную стоимость виртуальных активов, количество виртуальных активов только после внесения изменений в Единый государственный реестр эмиссий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0. Каждому выпуску виртуальных активов присваивается отдельный государственный регистрационный номер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1. Ведение Единого государственного реестра эмиссий виртуальных активов осуществляется с использованием электронной базы данных. При этом должна быть обеспечена возможность формирования документов на бумажных носителях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2. Единый государственный реестр эмиссий виртуальных активов должен содержать следующие данные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ное наименование эмитента/Ф.И.О. эмитента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нные о государственной регистрации эмитента (для юридических лиц)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онно-правовая форма эмитента (для юридических лиц)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юридический адрес эмитента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выпуска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д виртуальных активов, выпуск которых осуществлен эмитентом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каждому виду виртуальных активов – информация о количестве выпущенных виртуальных активов в разрезе их эмиссий, номинальной стоимости и/или цене размещения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та начала и окончания размещения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дения о ликвидации и/или реорганизации эмитента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3. Внесение записей о новых выпусках в Единый государственный реестр эмиссий виртуальных активов, а также записей об аннулировании выпуска виртуальных активов осуществляется на основании документов, подтверждающих соответственно государственную регистрацию выпуска виртуальных активов, аннулирование выпуска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4. Основанием для внесения в Единый государственный реестр эмиссий виртуальных активов соответствующей записи является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ение уполномоченного государственного органа о государственной регистрации выпуска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ение уполномоченного государственного органа об исключении выпуска виртуальных активов из реестра виртуальных активов и аннулировании ранее присвоенного выпуску виртуальных активов государственного регистрационного номера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тупившее в законную силу решение суда о признании недействительной государственной регистрации выпуска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кращение деятельности эмитента в установленном законодательством порядке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знание эмитента виртуальных активов банкротом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5. Запись в Единый государственный реестр эмиссий виртуальных активов вносится уполномоченным государственным органом в течение трех рабочих дней после возникновения оснований для внесения записи, предусмотренной пунктом 64 настоящего Положения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Любое заинтересованное лицо вправе получить информацию, содержащуюся в Едином государственном реестре эмиссий виртуальных активов, за исключением информации об учредителях эмитентов (юридических лиц).</w:t>
      </w:r>
    </w:p>
    <w:p>
      <w:pPr>
        <w:pStyle w:val="TkZagolovok2"/>
        <w:spacing w:lineRule="auto" w:line="240"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kZagolovok2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12. Порядок присвоения государственного регистрационного номера</w:t>
      </w:r>
    </w:p>
    <w:p>
      <w:pPr>
        <w:pStyle w:val="TkZagolovok2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7. Для построения государственного регистрационного номера используются арабские цифры и буквы латинского алфавит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8. Государственный регистрационный номер состоит из двух частей: кода страны и базового номер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страны состоит из двух букв латинского алфавита. Для Кыргызской Республики используется код KG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номер состоит из девяти позиций, состоящих из цифровых и буквенных символов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рвой позиции базового номера стоит цифра 0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вторая позиция базового номера определяет вид виртуального актива, в которой цифра или буква означает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-стейблкоин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-цифровой токен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 и далее от А до Z – зарезервированы для иных видов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третья и четвертая позиции базового номера – порядковый номер выпуска виртуальных активов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пятая, шестая, седьмая и восьмая позиции базового номера – индивидуальное кодовое обозначение эмитента, состоящее из четырех букв и цифр, которое закрепляется за каждым эмитентом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) девятая позиция базового номера – код региона, где зарегистрирован эмитент. Коды регионов приведены в приложении 7 к настоящему Положению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иссии (выпуске),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и виртуальных</w:t>
      </w:r>
    </w:p>
    <w:p>
      <w:pPr>
        <w:pStyle w:val="TkTekst"/>
        <w:spacing w:lineRule="auto" w:line="240" w:before="0" w:after="0"/>
        <w:ind w:firstLine="538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ов и о порядке 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Единого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реестра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иссий виртуальных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ов 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TkNazvani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ыпуске и размещении виртуальных активов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эмитента / Ф.И.О. эмитента: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/место жительства эмитента: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Сведения о государственной регистрации: 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</w:t>
      </w:r>
    </w:p>
    <w:p>
      <w:pPr>
        <w:pStyle w:val="TkTeks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юридических лиц и индивидуальных предпринимател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Сведения о бенефициарном владельце: 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</w:t>
      </w:r>
    </w:p>
    <w:p>
      <w:pPr>
        <w:pStyle w:val="TkTeks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Сведения об интернет-сайте эмитента, выпускающего виртуальные активы: 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Ф.И.О. эмитента 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физ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             «___» _________ 20__ г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уководителя общества: 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</w:t>
      </w:r>
    </w:p>
    <w:p>
      <w:pPr>
        <w:pStyle w:val="TkTeks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чать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включаемая в решение о выпуске и размещении виртуальных активов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ид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оминальная стоимость каждого виртуального актива выпуск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виртуальных активов данного выпуск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ид и объем прав владельца каждым виртуальным активом выпуск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Условия и порядок размещения виртуальных активов выпуска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ок размещения виртуальных активов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та начала размещения виртуальных активов путем заключения договоров об их приобретении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та окончания размещения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Срок размещения виртуальных активов определяется с указанием на даты раскрытия какой-либо информации о выпуске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Цена (цены) или порядок определения цены размещения виртуальных активов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Условия и порядок оплаты виртуальных активов.</w:t>
      </w:r>
    </w:p>
    <w:p>
      <w:pPr>
        <w:pStyle w:val="TkTekst"/>
        <w:spacing w:lineRule="auto" w:line="240" w:before="0" w:after="0"/>
        <w:rPr>
          <w:color w:val="2B2B2B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9. Минимальное количество виртуальных активов, размещение которых предполагается в рамках данного предложения и необходима эмитенту для признания выпуска виртуальных активов состоявшимся, а также порядок возврата средств, переданных в оплату виртуальных активов, в случае признания выпуска несостоявшимся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Название блокчейн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Адрес кошелька эмитента виртуальных активов и </w:t>
        <w:br/>
        <w:t>смарт-контракт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При использовании обеспечения выпуска виртуальных активов – указание на то, что выпуск виртуальных активов обеспечивается имуществом эмитента или третьих лиц, описание предмета обеспечения, позволяющего его идентифицировать, и условия обеспечения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ые условия размещения виртуальных активов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иссии (выпуске),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и виртуальных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ов и о порядке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Единого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реестра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иссий виртуальных </w:t>
      </w:r>
    </w:p>
    <w:p>
      <w:pPr>
        <w:pStyle w:val="TkTekst"/>
        <w:spacing w:lineRule="auto" w:line="240" w:before="0" w:after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ов </w:t>
      </w:r>
    </w:p>
    <w:p>
      <w:pPr>
        <w:pStyle w:val="Normal"/>
        <w:spacing w:lineRule="auto" w:line="240" w:before="0" w:after="6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</w:t>
      </w:r>
    </w:p>
    <w:p>
      <w:pPr>
        <w:pStyle w:val="Normal"/>
        <w:spacing w:lineRule="auto" w:line="240" w:before="0" w:after="6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тульный лист белой бумаг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b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b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b/>
          <w:sz w:val="28"/>
          <w:szCs w:val="28"/>
          <w:lang w:eastAsia="zh-CN"/>
        </w:rPr>
        <w:t>)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6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о: «___» ________ 20__ г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eastAsia="Times New Roman" w:cs="Times New Roman"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регистрационный номер 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_________________</w:t>
      </w:r>
    </w:p>
    <w:p>
      <w:pPr>
        <w:pStyle w:val="Normal"/>
        <w:spacing w:lineRule="auto" w:line="240" w:before="0" w:after="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ющий орг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уполномоченного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400" w:after="400"/>
        <w:ind w:left="1134" w:right="113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0" w:after="400"/>
        <w:ind w:left="1134" w:right="113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ая бумага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whit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pape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) выпуска виртуальных активов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фирменное наименование эмитента/Ф.И.О. эмит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 эмитента, контактные телеф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4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 20__ г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, содержащаяся в настоящей белой бумаг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лежит раскрытию в соответствии с законодательством Кыргызской Республики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олномоченный государственный орган не отвечает за достоверность информации, содержащейся в данной белой бумаг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его регистрацию, не выражает своего отношения к размещаемым виртуальным активам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остоверность всей предоставляемой информации несет ответственность сам эмитент в порядке, предусмотренном законодательством Кыргызской Республики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я решение о вложении средств в виртуальные активы эмитента, Вам следует полагаться на свое собственное мнение о привлекательности и риске, связанном с владением данными виртуальными активами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ая бумаг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на содержать как минимум следующие сведен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та составления белой бумаг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.</w:t>
      </w:r>
    </w:p>
    <w:p>
      <w:pPr>
        <w:pStyle w:val="TkZagolovok3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Краткое резюме проекта, существующие наработки и цел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 о виртуальных активах эмитента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 выпущенные к настоящему времени виртуальные активы эмитент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публично предлагаемых виртуальных актив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льная стоимость виртуальных актив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иртуальных активов, предполагаемых к публичному предложению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звание блокчейна, адрес кошелька эмитента виртуальных активов и смарт-контракт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мальное количество виртуальных активов, продажа которых предполагается в рамках данного публичного предложения, необходимое эмитенту для признания публичного предложения виртуальных активов состоявшимс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(порядок определения цены) виртуальных активов при публичном предложен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и сроки осуществления публичного предложения виртуальных актив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е, были ли предлагаемые виртуальные активы ранее выпущены либо предлагаются к размещению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оплаты виртуальных активов, получения дохода по виртуальным активам, срок обращения, а также порядок погашения виртуальных активов (</w:t>
      </w:r>
      <w:r>
        <w:rPr>
          <w:rFonts w:cs="Times New Roman" w:ascii="Times New Roman" w:hAnsi="Times New Roman"/>
          <w:sz w:val="28"/>
          <w:szCs w:val="28"/>
        </w:rPr>
        <w:t>при наличии соответствующего решения эмитента виртуальных актив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реимущественного права на приобретение публично размещаемых виртуальных активов, любые ограничения на приобретение и обращение размещаемых виртуальных активов (при наличии преимущественного права или ограничений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лицах, оказывающих услуги по организации публичного предложения виртуальных актив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ператоре торгов виртуальных активов, по средствам которого предполагается продажа виртуальных актив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е о включении эмитента в листинг оператора торгов виртуальных актив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эксперта (экспертной организации), которое должно содержаться в белой бумаг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/или на которое делается ссылка в белой бумаг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лучаях привлечения эмитентом дополнительного эксперта (экспертной организации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возврата средств, полученных в оплату виртуальных активов, в случае признания публичного предложения виртуальных активов несостоявшимс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еспечении выпуска виртуальных активов (при наличии обеспечения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ывается способ предоставляемого обеспечения, полное и сокращенное фирменные наименования, местонахождение, почтовый адрес, индивидуальный номер налогоплательщика лица, предоставившего обеспечение, условия обеспечения (при наличии обеспечения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араметры рынка (расчеты рынка, потенциальной аудитории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Маршрутная карта, которая определяет сроки развития проект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Бизнес-план (технико-экономическое обоснование):</w:t>
      </w:r>
    </w:p>
    <w:p>
      <w:pPr>
        <w:pStyle w:val="TkTekst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целей, преследуемых при проведении услуг, связанных с виртуальными активами;</w:t>
      </w:r>
    </w:p>
    <w:p>
      <w:pPr>
        <w:pStyle w:val="TkTekst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нозные расчеты экономических результатов, ожидаемых от оказания данных услуг, как минимум на 3 года;</w:t>
      </w:r>
    </w:p>
    <w:p>
      <w:pPr>
        <w:pStyle w:val="TkTekst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тенциальный срок окупаемости;</w:t>
      </w:r>
    </w:p>
    <w:p>
      <w:pPr>
        <w:pStyle w:val="TkTekst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нтабельность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источник денежных средств для реализации проекта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Риски, связанные с приобретением виртуальных активов эмитента (приводится подробный анализ факторов риска, которым будут подвергаться владельцы виртуальных активов эмитента)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онкурирующие решения и преимущества проекта перед ними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9. Команда с описанием тех, кто действительно имеет вес в проекте, и чьи профессиональные навыки должны продвинуть проект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0. История разработки, освещение в СМИ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1. Юридическая информация: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1. 1. О</w:t>
      </w:r>
      <w:r>
        <w:rPr>
          <w:rFonts w:cs="Times New Roman" w:ascii="Times New Roman" w:hAnsi="Times New Roman"/>
          <w:bCs/>
          <w:sz w:val="28"/>
          <w:szCs w:val="28"/>
        </w:rPr>
        <w:t>бщие сведения об эмитенте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фирменное наименование эмитента/ Ф.И.О. эмитента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ное наименование эмитента (для юридических лиц)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б изменениях в наименовании и организационно-правовой форме эмитента (для юридических лиц)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течение времени существования эмитента его фирменное наименование и организационно-правовая форма менялись, указываются все его предшествующие полные и сокращенные фирменные наименования, организационно-правовые формы, а также даты, когда они были изменены (для юридических лиц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осударственной регистрации (перерегистрации) эмитента (для индивидуальных предпринимателей и юридических лиц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ываются регистрационный номер и дата о государственной регистрации (иного документа, подтверждающего государственную регистрацию эмитента), а также наименование органа, осуществившего его государственную регистрацию (для индивидуальных предпринимателей и юридических лиц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нахождение, почтовый адрес эмитента и контактные телефоны.</w:t>
      </w:r>
    </w:p>
    <w:p>
      <w:pPr>
        <w:pStyle w:val="TkTekst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хозяйственной деятельности эмитента.</w:t>
      </w:r>
    </w:p>
    <w:p>
      <w:pPr>
        <w:pStyle w:val="Normal"/>
        <w:spacing w:lineRule="auto" w:line="240" w:before="20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 2. Сведения о должностных лицах эмитента (для юридических лиц)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труктуре и компетенции органов управления эмитента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ц, входящих в состав органов управления эмитента, информация об управляющей организации, характер аффилированных связей между лицами, входящими в органы управления эмитента, владельцами крупных пакетов акций/долей и учредителями/участниками, владельцами контрольного пакета акций/долей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надлежащих должностным лицам акций/долей эмитента и его дочерних и зависимых обществах.</w:t>
      </w:r>
    </w:p>
    <w:p>
      <w:pPr>
        <w:pStyle w:val="Normal"/>
        <w:spacing w:lineRule="auto" w:line="240" w:before="20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 3. Сведения об учредителях или участниках эмитента (для юридических лиц)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владельцах крупных пакетов акций/долей и учредителях/участниках, владеющих контрольным пакетом акций/долей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совершенных эмитентом сделках, в совершении которых имелась заинтересованность его должностных лиц, владельцев крупных пакетов акций/долей их аффилированных лиц за 3 последних завершенных финансовых года или за каждый завершенный финансовый год, если эмитент осуществляет свою деятельность менее 3 лет, а также за период до даты составления белой бумаг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white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z w:val="28"/>
          <w:szCs w:val="28"/>
          <w:lang w:val="en-US" w:eastAsia="zh-CN"/>
        </w:rPr>
        <w:t>paper</w:t>
      </w:r>
      <w:r>
        <w:rPr>
          <w:rFonts w:eastAsia="DengXian;等线" w:cs="Times New Roman" w:ascii="Times New Roman" w:hAnsi="Times New Roman"/>
          <w:sz w:val="28"/>
          <w:szCs w:val="28"/>
          <w:lang w:eastAsia="zh-CN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00" w:after="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0" w:after="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Иная информация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особенности и условия выпуска и (или) обращения виртуальных актив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ста (место) продажи виртуальных актив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итент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__________________________ 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_______________________________________</w:t>
      </w:r>
    </w:p>
    <w:p>
      <w:pPr>
        <w:pStyle w:val="Normal"/>
        <w:spacing w:lineRule="auto" w:line="240" w:before="0" w:after="120"/>
        <w:ind w:hanging="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                                              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___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                                              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______________________ 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                                              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______ 20___ год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иссии (выпуске),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и виртуальных активов и о порядке ведения Единого государственного реестра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иссий виртуальных активов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истрирующего органа</w:t>
      </w:r>
    </w:p>
    <w:p>
      <w:pPr>
        <w:pStyle w:val="TkNazvanie"/>
        <w:spacing w:lineRule="auto" w:line="240" w:before="0" w:after="0"/>
        <w:ind w:left="0" w:right="11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TkNazvani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kNazvanie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TkNazvanie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на государственную регистрацию выпуска</w:t>
      </w:r>
    </w:p>
    <w:p>
      <w:pPr>
        <w:pStyle w:val="TkNazvanie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х активов</w:t>
      </w:r>
    </w:p>
    <w:p>
      <w:pPr>
        <w:pStyle w:val="TkNazvani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е наименование эмитента/Ф.И.О. эмитен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осуществить государственную регистрацию выпуска виртуальных активов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</w:t>
      </w:r>
    </w:p>
    <w:p>
      <w:pPr>
        <w:pStyle w:val="TkTeks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ются вид, количество, номинальная стоимость виртуальных активов, объем эмисс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размещаемых в соответствии с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_</w:t>
      </w:r>
      <w:r>
        <w:rPr>
          <w:rFonts w:cs="Times New Roman" w:ascii="Times New Roman" w:hAnsi="Times New Roman"/>
          <w:sz w:val="28"/>
          <w:szCs w:val="28"/>
        </w:rPr>
        <w:t>________________________________ 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</w:t>
      </w:r>
    </w:p>
    <w:p>
      <w:pPr>
        <w:pStyle w:val="TkTeks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ются соответствующее решение о выпуске виртуальных активов, уполномоченный орган эмитента, его утвердивший, дата и номе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, почтовый адрес эмитента и контактные телефоны 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эмитента________________________________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физ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________        «___» _______ 20__ г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уководителя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юридического лица)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ись, Ф.И.О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 20__ г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иссии (выпуске),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и виртуальных активов и о порядке ведения Единого государственного реестра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иссий виртуальных актив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TkNazvanie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TkNazvanie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акционера (учредителя)/участника эмитента</w:t>
      </w:r>
    </w:p>
    <w:p>
      <w:pPr>
        <w:pStyle w:val="TkNazvanie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х активов</w:t>
      </w:r>
    </w:p>
    <w:p>
      <w:pPr>
        <w:pStyle w:val="TkNazvanie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олняется физическим лицом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27"/>
        <w:gridCol w:w="3516"/>
        <w:gridCol w:w="2861"/>
        <w:gridCol w:w="1754"/>
      </w:tblGrid>
      <w:tr>
        <w:trPr/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няли фамилию:</w:t>
            </w:r>
          </w:p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ыдущая фамилия)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: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ой причине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:</w:t>
            </w:r>
          </w:p>
        </w:tc>
        <w:tc>
          <w:tcPr>
            <w:tcW w:w="46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о: __________________________________________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место проживания:_____________________________</w:t>
            </w:r>
          </w:p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. тел.: ______________________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kTablica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сто работы:___ ________________________</w:t>
            </w:r>
          </w:p>
        </w:tc>
        <w:tc>
          <w:tcPr>
            <w:tcW w:w="46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:____________ ________________________________</w:t>
            </w:r>
          </w:p>
        </w:tc>
      </w:tr>
    </w:tbl>
    <w:p>
      <w:pPr>
        <w:pStyle w:val="TkTekst"/>
        <w:spacing w:lineRule="auto" w:line="240" w:before="120" w:after="60"/>
        <w:rPr/>
      </w:pPr>
      <w:r>
        <w:rPr>
          <w:rFonts w:cs="Times New Roman" w:ascii="Times New Roman" w:hAnsi="Times New Roman"/>
          <w:sz w:val="28"/>
          <w:szCs w:val="28"/>
        </w:rPr>
        <w:t>8. Укажите, были ли в отношении Вас или в отношении компании, с которой Вы были связаны в качестве значительного участника и/или любого другого должностного лица (члена Совета директоров, члена исполнительного органа, главного бухгалтера/финансового менеджера и т.д.), когда-либо, в какой-либо стране: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двинуты обвинения в совершении преступления (финансового/экономического и уголовного) в течение последних </w:t>
        <w:br/>
        <w:t>3 лет, в том числе в случаях прекращения дела или снятия обвинения (да/нет) 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кажите финансовые компании, признанные в принудительном порядке банкротом или находящиеся в процессе принудительной ликвидации, с которыми Вы были связаны как должностное лицо (член Совета директоров, член исполнительного органа, главный бухгалтер/финансовый менеджер и т.д.) или значительный участник за последние три года: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_______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дробное обоснование Вашей роли и сферы ответственности за последние три года как должностного лица или значительного участника в компании, с которой Вы были связаны и которая была поставлена в условия, связанные с принудительным банкротством, ликвидацией: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емейное положение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</w:t>
      </w:r>
    </w:p>
    <w:p>
      <w:pPr>
        <w:pStyle w:val="TkTekst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Перечислите близких родственников (родители, супруг(а), совершеннолетние дети)</w:t>
      </w:r>
      <w:r>
        <w:rPr/>
        <w:t>: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81"/>
        <w:gridCol w:w="1389"/>
        <w:gridCol w:w="1174"/>
        <w:gridCol w:w="1307"/>
        <w:gridCol w:w="2326"/>
      </w:tblGrid>
      <w:tr>
        <w:trPr/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ствен-ные отно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y-KG"/>
              </w:rPr>
              <w:t>е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я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место рождения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y-KG"/>
              </w:rPr>
              <w:t>-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ь и место работы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-ний адрес, № тел.</w:t>
            </w:r>
          </w:p>
        </w:tc>
        <w:tc>
          <w:tcPr>
            <w:tcW w:w="2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лекались ли близкие родственники к уголовной ответственности: да/нет.</w:t>
              <w:br/>
              <w:t>Если да, то причины</w:t>
            </w:r>
          </w:p>
        </w:tc>
      </w:tr>
      <w:tr>
        <w:trPr/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TkTekst"/>
        <w:spacing w:lineRule="auto" w:line="240" w:before="120" w:after="60"/>
        <w:rPr/>
      </w:pPr>
      <w:r>
        <w:rPr>
          <w:rFonts w:cs="Times New Roman" w:ascii="Times New Roman" w:hAnsi="Times New Roman"/>
          <w:sz w:val="28"/>
          <w:szCs w:val="28"/>
        </w:rPr>
        <w:t>11. При наличии просроченной задолженности (кредиты) перед финансово-кредитными организациями или небанковскими финансово-кредитными организациями перечислите их: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</w:t>
      </w:r>
    </w:p>
    <w:p>
      <w:pPr>
        <w:pStyle w:val="TkTekst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кажите компании в любой стране, в которых Вы являлись </w:t>
        <w:br/>
        <w:t>(в случае отчуждения доли в уставном капитале необходимо указать дату отчуждения) и/или являетесь учредителем, акционером (владельцем) в течение последних 3 лет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23"/>
        <w:gridCol w:w="1622"/>
        <w:gridCol w:w="1205"/>
        <w:gridCol w:w="1894"/>
      </w:tblGrid>
      <w:tr>
        <w:trPr/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юридического лица, местонахождение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 юридического лица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акций, находящихся во владении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владения в капитале (в сомах)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в уставном капитале данного юридического лица, в %</w:t>
            </w:r>
          </w:p>
        </w:tc>
      </w:tr>
      <w:tr>
        <w:trPr/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TkTekst"/>
        <w:spacing w:lineRule="auto" w:line="240" w:before="120" w:after="60"/>
        <w:rPr/>
      </w:pPr>
      <w:r>
        <w:rPr>
          <w:rFonts w:cs="Times New Roman" w:ascii="Times New Roman" w:hAnsi="Times New Roman"/>
          <w:sz w:val="28"/>
          <w:szCs w:val="28"/>
        </w:rPr>
        <w:t>13. Представьте любую другую информацию, которую Вы считаете важной для рассмотрения заявки на регистрацию выпуска виртуальных активов.</w:t>
      </w:r>
    </w:p>
    <w:p>
      <w:pPr>
        <w:pStyle w:val="TkTekst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Я,______________________________________________________</w:t>
      </w:r>
    </w:p>
    <w:p>
      <w:pPr>
        <w:pStyle w:val="TkTeks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представленная выше информация в анкете является достоверной и полной и предоставлена в соответствии с моими знаниями и информацией по указанным в анкете вопросам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 подпись       «____» ____________ г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 необходимо подписать каждую страницу анкеты.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) исправления в анкете заверяются словами «исправленному верить» и собственноручной подписью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170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иссии (выпуске),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и виртуальных активов и о порядке ведения Единого государственного реестра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ссий виртуальных активов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TkNazvanie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  <w:br/>
        <w:t xml:space="preserve">акционера (учредителя)/участника эмитента виртуальных активов </w:t>
      </w:r>
    </w:p>
    <w:p>
      <w:pPr>
        <w:pStyle w:val="TkNazvanie"/>
        <w:spacing w:lineRule="auto" w:line="240" w:before="0" w:after="40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</w:rPr>
        <w:t>заполняется юридическим лиц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юридического лица 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</w:t>
      </w:r>
    </w:p>
    <w:p>
      <w:pPr>
        <w:pStyle w:val="TkTekst"/>
        <w:spacing w:lineRule="auto" w:line="240" w:before="0" w:after="4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ать полное и сокращенное наименование юрид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ридический адрес ____________________________________________________________</w:t>
      </w:r>
    </w:p>
    <w:p>
      <w:pPr>
        <w:pStyle w:val="TkTekst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3. Дата создания 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</w:t>
      </w:r>
    </w:p>
    <w:p>
      <w:pPr>
        <w:pStyle w:val="TkTekst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Н ____________________________________________________________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а регистрации в уполномоченном органе по регистрации юридических лиц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№ свидетельства о государственной регистрации/перерегистрац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ких банках Кыргызской Республики открыты счета юридического лица, связанные с данной деятельностью:</w:t>
      </w:r>
    </w:p>
    <w:p>
      <w:pPr>
        <w:pStyle w:val="TkTekst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ругие виды деятельности, осуществляемые юридическим лицом:</w:t>
      </w:r>
    </w:p>
    <w:p>
      <w:pPr>
        <w:pStyle w:val="TkTekst"/>
        <w:spacing w:lineRule="auto" w:line="240" w:before="120" w:after="6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________</w:t>
      </w:r>
    </w:p>
    <w:p>
      <w:pPr>
        <w:pStyle w:val="TkTekst"/>
        <w:spacing w:lineRule="auto" w:line="240" w:before="12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жите, вовлечено ли юридическое лицо в судебные споры с кем–либо по финансовой деятельности, если да – укажите подробно о деталях судебного спора (истец, ответчик, предмет спора, в какой судебной инстанции рассматривается судебное дело, на каком этапе рассмотрения находится дело) за последние 3 (три) года.</w:t>
      </w:r>
    </w:p>
    <w:p>
      <w:pPr>
        <w:pStyle w:val="TkTekst"/>
        <w:spacing w:lineRule="auto" w:line="240" w:before="12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ругая информация, являющаяся существенной по мнению заявителя: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юридического лица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170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kTeks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иссии (выпуске),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и виртуальных активов и о порядке ведения Единого государственного реестра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ссий виртуальных активов</w:t>
      </w:r>
    </w:p>
    <w:p>
      <w:pPr>
        <w:pStyle w:val="TkTekst"/>
        <w:spacing w:lineRule="auto" w:line="240" w:before="0" w:after="0"/>
        <w:ind w:left="5387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TkNazvani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Nazvani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итогах размещения виртуальных активов</w:t>
      </w:r>
    </w:p>
    <w:p>
      <w:pPr>
        <w:pStyle w:val="TkTekst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  <w:t>(</w:t>
      </w:r>
      <w:r>
        <w:rPr>
          <w:rFonts w:cs="Times New Roman" w:ascii="Times New Roman" w:hAnsi="Times New Roman"/>
          <w:sz w:val="24"/>
          <w:szCs w:val="24"/>
        </w:rPr>
        <w:t>полное фирменное наименование эмитента/Ф.И.О. физ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выпуска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государственной регистрации выпуска «___» ________ 20</w:t>
      </w:r>
      <w:r>
        <w:rPr>
          <w:rFonts w:cs="Times New Roman" w:ascii="Times New Roman" w:hAnsi="Times New Roman"/>
          <w:sz w:val="28"/>
          <w:szCs w:val="28"/>
          <w:lang w:val="ky-KG"/>
        </w:rPr>
        <w:t>_</w:t>
      </w:r>
      <w:r>
        <w:rPr>
          <w:rFonts w:cs="Times New Roman" w:ascii="Times New Roman" w:hAnsi="Times New Roman"/>
          <w:sz w:val="28"/>
          <w:szCs w:val="28"/>
        </w:rPr>
        <w:t>_ г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, почтовый адрес эмитента и контактные телефоны 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Ф.И.О. эмитента ____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</w:t>
      </w:r>
    </w:p>
    <w:p>
      <w:pPr>
        <w:pStyle w:val="TkTeks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физ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уководителя 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юрид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дпись, Ф.И.О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юрид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Ф.И.О. 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чать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включаемая в уведомление об итогах размещения виртуальных активов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 виртуальных активов _______________________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2. Фактический срок размещения виртуальных активов 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3. Номинальная стоимость каждого виртуального актива выпуска 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_____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4. Количество размещенных виртуальных активов выпуска 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5. Цена (цены) размещения виртуальных активов выпуска 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6. Общий объем поступлений за размещенные виртуальные активы 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____________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7. Доля виртуальных активов, при неразмещении которой выпуск признается несостоявшимся ______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8. Доля размещенных и неразмещенных виртуальных активов выпуска (в процентах от общего количества виртуальных активов выпуска) ___________________________</w:t>
      </w:r>
      <w:r>
        <w:rPr>
          <w:rFonts w:cs="Times New Roman" w:ascii="Times New Roman" w:hAnsi="Times New Roman"/>
          <w:sz w:val="28"/>
          <w:szCs w:val="28"/>
          <w:lang w:val="ky-KG"/>
        </w:rPr>
        <w:t>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писка из реестра держателей виртуальных активов, подтверждающая размещение виртуальных активов, заверенная эмитентом и оператором торгов виртуальных актив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170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иссии (выпуске),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и виртуальных активов и о порядке ведения Единого государственного реестра </w:t>
      </w:r>
    </w:p>
    <w:p>
      <w:pPr>
        <w:pStyle w:val="TkTekst"/>
        <w:spacing w:lineRule="auto" w:line="240"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ссий виртуальных активов</w:t>
      </w:r>
    </w:p>
    <w:p>
      <w:pPr>
        <w:pStyle w:val="TkNazvani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Nazvani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регионов</w:t>
      </w:r>
    </w:p>
    <w:p>
      <w:pPr>
        <w:pStyle w:val="TkNazvani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2846"/>
      </w:tblGrid>
      <w:tr>
        <w:trPr/>
        <w:tc>
          <w:tcPr>
            <w:tcW w:w="5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егиона</w:t>
            </w:r>
          </w:p>
        </w:tc>
        <w:tc>
          <w:tcPr>
            <w:tcW w:w="2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региона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шкек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йская область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ская область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ал-Абадская область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ык-Кульская область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сская область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ынская область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кенская область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170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kNazvanie"/>
      <w:spacing w:lineRule="auto" w:line="240" w:before="0" w:after="0"/>
      <w:ind w:left="1134" w:right="-1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vts471029">
    <w:name w:val="rvts4_7102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ktekst1">
    <w:name w:val="tk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kzagolovok21">
    <w:name w:val="tkzagolovo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kZagolovok3">
    <w:name w:val="_Заголовок Глава (tkZagolovok3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30:00Z</dcterms:created>
  <dc:creator>Пользователь Windows</dc:creator>
  <dc:description/>
  <cp:keywords/>
  <dc:language>en-US</dc:language>
  <cp:lastModifiedBy>Кыдыралиев Марат</cp:lastModifiedBy>
  <cp:lastPrinted>2022-09-09T09:48:00Z</cp:lastPrinted>
  <dcterms:modified xsi:type="dcterms:W3CDTF">2022-09-27T04:30:00Z</dcterms:modified>
  <cp:revision>2</cp:revision>
  <dc:subject/>
  <dc:title/>
</cp:coreProperties>
</file>