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44"/>
        <w:gridCol w:w="3285"/>
      </w:tblGrid>
      <w:tr>
        <w:trPr/>
        <w:tc>
          <w:tcPr>
            <w:tcW w:w="2976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4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85" w:type="dxa"/>
            <w:tcBorders/>
          </w:tcPr>
          <w:p>
            <w:pPr>
              <w:pStyle w:val="TkGrif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</w:tbl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истрации и выдачи сертификата для деятельности по осуществлению майнинга</w:t>
      </w:r>
    </w:p>
    <w:p>
      <w:pPr>
        <w:pStyle w:val="TkNazvani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разработан в соответствии со статьями 14, 16 Закона Кыргызской Республики «О виртуальных активах», в целях определения порядка регистрации майнеров и выдачи сертификата государственным уполномоченным органом для деятельности по осуществлению майнинга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рядком также устанавливаются требования к деятельности по осуществлению майнинга и к субъектам, осуществляющих майнинг (майнерам).</w:t>
      </w:r>
    </w:p>
    <w:p>
      <w:pPr>
        <w:pStyle w:val="TkTekst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 рамках настоящего Порядка используется</w:t>
      </w:r>
      <w:r>
        <w:rPr>
          <w:rFonts w:cs="Times New Roman" w:ascii="Times New Roman" w:hAnsi="Times New Roman"/>
          <w:sz w:val="28"/>
          <w:szCs w:val="28"/>
        </w:rPr>
        <w:t xml:space="preserve"> следующее определение:</w:t>
      </w:r>
    </w:p>
    <w:p>
      <w:pPr>
        <w:pStyle w:val="TkTekst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>явитель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ое лицо/индивидуальный предприниматель, обратившееся в уполномоченный орган для прохождения регистрации в электронной форме посредством сети Интернет, с предоставлением возможности дистанционной регистрации, и получения сертификата (с QR-кодом) в электронной форме в соответствии с настоящим Порядком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осуществление майнинга на территории государственных и муниципальных административных зданий, а также осуществление майнинга путем самовольного подключения к электрическим и тепловым сетям государственных и муниципальных зданий и сооружений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акционерам/учредителям/участникам юридического лица, осуществляющего промышленный майнинг и к индивидуальным предпринимателям, осуществляющим частный майнинг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Акционерами/учредителями/участниками юридического лица могут быть физические и юридические лица, резиденты/нерезиденты Кыргызской Республики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акционерах/учредителях/участниках юридического лица должны бы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ены в анкете, согласно приложению 1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Порядку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Акционерами/учредителями/участниками юридического лица не могут быть следующие лица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физические и юридические лица, проживающие и/или зарегистрированные на территории оффшорных зон либо имеющие в качестве участников аффилированных лиц, зарегистрированных в оффшорных зонах, перечень которых устанавливается уполномоченным органом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ие и юридические лица, в отношении которых имеются международные санкции, принятые Советом Безопасности ООН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физические и юридические лица, которые не представили в установленном порядке в уполномоченный орган сведения о своей деятельности, финансовом состоянии, составе участников и любые другие сведения/документы, позволяющие их достоверно идентифицировать и изучить участников юридического лица, включая бенефициарных собственников, либо представили такие сведения, которые не позволяют достоверно идентифицировать и изучить участников юридического лица, включая бенефициарных собственников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зические и юридические лица, в отношении которых существуют запреты или ограничения по решению суда в соответствии с законодательством Кыргызской Республики либо законодательством иностранного государства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 индивидуальным предпринимателям, осуществляющим частный майнинг, требования, предусмотренные настоящим Порядком, применяются в той части, в которой они применимы к индивидуальным предпринимателям.</w:t>
      </w:r>
    </w:p>
    <w:p>
      <w:pPr>
        <w:pStyle w:val="TkZagolovok3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документам, предоставляемым в уполномоченный орган</w:t>
      </w:r>
    </w:p>
    <w:p>
      <w:pPr>
        <w:pStyle w:val="TkZagolovok3"/>
        <w:spacing w:lineRule="auto" w:line="240" w:before="0" w:after="0"/>
        <w:ind w:left="0" w:righ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Юридические лица, осуществляющие промышленный майнинг, обязаны в течение 15 (пятнадцати) рабочих дней со дня принятия решения соответствующим органом управления юридического лица уведомлять уполномоченный орган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ликвидации или реорганизации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изменении состава исполнительного, наблюдательного органов управления (совета директоров – при наличии)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изменении юридического и/или фактического адресов юридического лица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открытии представительств и/или филиалов в областях или за пределами Кыргызской Республики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осуществляющие промышленный майнинг, также должны уведомлять в электронной форме уполномоченный орган об изменении состава учредителей (акционеров/участников) и/или размеров их акций/долей в организации вследствие их приобретения/продажи/передачи любым способом, а также о передаче акций/долей учредителей (акционеров/участников) юридического лица в доверительное управление третьим лицам. Уведомление должно быть направлено в уполномоченный орган в течение 15 (пятнадцати) рабочих дней со дня принятия учредителями (акционерами/участниками) соответствующих решений/заключения, договоров/соглашений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должны направляться в электронной форме с приложением заверенных юридическим лицом, осуществляющим промышленный майнинг, соответствующих решений органов управления юридического лица (либо оригиналов выписок из таких решений)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Документы заявителя (оригинал документа и/или надлежащим образом заверенные его копии) подаются в уполномоченный орган. Документы, представленные нерезидентами акционерами/учредителями/участниками, должны быть легализованы или апостилированы в порядке, установленном законодательством Кыргызской Республики. Документы, представленные на иностранном языке, должны содержать заверенный надлежащим образом перевод на государственный и/или официальный языки Кыргызской Республики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Все документы, представляемые в уполномоченный орган в соответствии с настоящим Порядком и содержащие более одного листа, должны быть описаны полистно пронумерованы, подписаны и заверены нотариально. Документы представляются в электронной форме посредством сети Интернет, с представлением возможности дистанционной регистрации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Вместе с представлением предусмотренных настоящим Порядком документов заявитель должен представить согласие на сбор и обработку персональных данных в соответствии с приложением 2 к настоящему Порядку в отношении лиц, чьи персональные данные представляются в уполномоченный орган в порядке, предусмотренном в пункте 12 настоящего Порядка. Непредоставление указанного выше согласия является основанием для отказа в рассмотрении представленных документов.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, необходимые для регистрации и получения сертификата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Для получения сертификата на промышленный и частный майнинг заявитель представляет в уполномоченный орган следующие документы на государственном или официальном языках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заявление о выдаче сертификата, составленное по форме в соответствии с приложением 3 к настоящему Порядку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опии учредительных документов для юридического лица: устава и/или учредительного договора (при наличии более одного учредителя (акционера/участника)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  копии свидетельства о государственной регистрации/перерегистрации, решения о создании юридического лица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 документ об избрании наблюдательного (при наличии) и исполнительного органов управления, заверенные печатью и подписью руководителя/иного уполномоченного лица заявителя; 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свидетельства о государственной регистрации в качестве индивидуального предпринимателя – для индивидуального предпринимателя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копии документов учредителей (акционеров)/участников – юридических лиц: учредительных документов, свидетельства о государственной регистрации/перерегистрации, а также финансовой отчетности на последнюю отчетную дату, переданной в налоговые органы, заверенные печатью и подписью руководителя/иного уполномоченного лица юридического лица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полненные и подписанные членами исполнительного органа управления и учредителями (акционерами/участниками) анкеты, согласно приложению 1 к настоящему Порядку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бизнес-план, содержащий как минимум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ение целей, преследуемых при проведении майнинга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гнозные расчеты экономических результатов, ожидаемых от проведения майнинга, а также прогнозные расчеты потребления электроэнергии, как минимум на 3 (тр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календарных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копию договора на открытие расчетного счета в банке для хозяйственной деятельности заявителя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копии внутренних документов заявителя, правила работы майнинга, предусматривающие: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ядок работы расчетно-вычислительного центра блокчейн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ядок обеспечения непрерывного электроснабжения, в том числе порядок действий при возникновении нештатных ситуаций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ы должны быть пронумерованы и заверены печатью и подписью руководителя и/или индивидуального предпринимателя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доверенность за подписью руководителя или иного уполномоченного лица в соответствии с учредительными документами, с оттиском печати, выданная представителю на получение сертификата, в случае если от имени заявителя действует представитель по доверенности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) копии документов учредителя (акционера/участника) заявителя – физического лица резидента/нерезидента Кыргызской Республики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аспорта (ID-паспорта для резидента, для </w:t>
        <w:br/>
        <w:t>нерезидента – паспорта гражданина иностранного государства)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равки об отсутствии задолженностей по уплате налогов и других обязательных платежей и/или декларации о доходах, </w:t>
        <w:br/>
        <w:t xml:space="preserve">на дату подачи документов в форме, предусмотренной законодательством иностранного государства для нерезидентов; для физического лица-нерезидента необходимо предоставить аналогичные документы в соответствии с законодательством страны происхождения. Уполномоченный орган проверяет </w:t>
        <w:br/>
        <w:t>отсутствие задолженности резидентов Кыргызской Республики по налогам и страховым платежам в СМЭВ «Тундук»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оект здания расчетно-вычислительного центра </w:t>
        <w:br/>
        <w:t xml:space="preserve">блокчейна (майнинг фермы), соответствующий требованиям строительных норм и правил (далее СНиП), согласно законодательству в сфере строительства. Здание расчетно-вычислительного центра блокчейна (майнинг фермы) должно иметь систему электроснабжения надлежащего качества, предназначенного для установки майнингового оборудования, с учетом </w:t>
        <w:br/>
        <w:t xml:space="preserve">требований пожарной, санитарной и технической безопасности, здание расчетно-вычислительного центра блокчейна (майнинг фермы) может быть из легких конструкций либо объектом </w:t>
        <w:br/>
        <w:t xml:space="preserve">капитального строительства. В случае капитального строительства, должны быть приложены архитектурное градостроительное заключение, архитектурное техническое заключение, архитектурное техническое заключение наружных электрических сетей, эскизный проект, рабочий проект, государственная экспертиза рабочего проекта; 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 случае капитального строительства, копия документа, устанавливающего право собственности или аренды заявителя на занимаемое здание расчетно-вычислительного центра блокчейна (майнинг фермы)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в случае капитального строительства, документ о введении в эксплуатацию здания расчетно-вычислительного центра блокчейна (майнинг фермы) на основании соответствующей экспертизы от уполномоченного органа в сфере государственного строительства и архитектуры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 случае строительства из легких конструкций, здание должно иметь систему электроснабжения надлежащего качества, предназначенного для установки майнингового оборудования, с учетом требований пожарной, санитарной и технической безопасности;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документ, подтверждающий оплату сбора за регистрацию в соответствии с Законом Кыргызской Республики «О виртуальных активах».</w:t>
      </w:r>
    </w:p>
    <w:p>
      <w:pPr>
        <w:pStyle w:val="TkZagolovok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орядок рассмотрения документов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Срок рассмотрения уполномоченным органом представленных документов для получения сертификата составляет 30 (тридцать) календарных дней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В период рассмотрения пакета документов для получения сертификата уполномоченный орган вправе провести предварительную проверку заявителя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варительная проверка включает проверку работоспособности расчетно-вычислительного центра блокчейна и соответствия представленных документов заявителя требованиям настоящего Порядка. Заявитель обязан оказывать содействие в проведении предварительной проверки (предоставление доступа в помещение, к системе и документам заявителя, консультации с сотрудниками). Срок предварительной проверки не должен превышать 10 рабочих дней, которые включаются в сроки, указанные в пункте 12 настоящего Порядка. Заявитель обязан представить по запросу уполномоченного органа информацию, связанную с осуществлением деятельности по майнингу или обороту виртуальных активов на безвозмездной основе и в сроки, указанные в запросе уполномоченного органа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случае, если документы не соответствуют требованиям, установленным настоящим Порядком, и/или предоставлен неполный пакет документов, заявитель должен представить дополнительные документы в течение 15 рабочих дней со дня получения письменного уведомления уполномоченного органа. При этом срок рассмотрения уполномоченным органом заявления и документов, исчисляется в пределах общего срока, указанного в пункте 12 настоящего Порядка. 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При представлении документов, не соответствующих требованиям настоящего Порядка, или не в полном объеме более трех раз, либо с нарушением установленных сроков, уполномоченный орган отказывает в рассмотрении документов и направляет письменное уведомление об этом заявителю.</w:t>
      </w:r>
    </w:p>
    <w:p>
      <w:pPr>
        <w:pStyle w:val="TkTekst"/>
        <w:tabs>
          <w:tab w:val="clear" w:pos="708"/>
          <w:tab w:val="left" w:pos="5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Повторная подача заявления и документов на получение сертификата допускается только при устранении недостатков и замечаний, указанных уполномоченным органом при первичном рассмотрении документов. В случае неустранения замечаний, указанных уполномоченным органом при первичном рассмотрении документов, уполномоченный орган вправе отказать в рассмотрении документов без повторного направления на доработку документов в течение 10 рабочих дней с даты их поступления в уполномоченный орган.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лектронный реестр майнеров, выдача сертификата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Решение о регистрации в Электронном реестре майнеров (далее – Реестр) оформляется соответствующим актом уполномоченного органа и сопровождается выдачей сертификата </w:t>
        <w:br/>
        <w:t>(с QR-кодом) в электронной форме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, выдаваемый уполномоченным органом, является бессрочным, неотчуждаемым и не подлежит передаче третьим лицам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полномоченный орган обязан внести заявителя в Реестр, интегрируемый с Единым порталом интерактивных государственных услуг. В случае переоформления сертификата (в случае изменения наименования юридического лица – заявителя) новые сведения сертификата заносятся в Реестр, который ведется уполномоченным органом.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. Реестр содержит следующие сведения: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лное наименование и адрес уполномоченного органа;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ю о майнере (ФИО (для индивидуального предпринимателя), полное и сокращенное наименование (для юридического лица), организационно-правовая форма (для юридического лица), его местонахождение, юридический адрес, идентификационный номер налогоплательщика, сведения об органах его управления (для юридического лица), контактные данные, данные веб-сайта); 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дату регистрации/перерегистрации и регистрационный номер;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е и дату исключения из Реестра;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ные сведения, определенные уполномоченным органом.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1. Реестр подлежит обязательному размещению на официальном сайте уполномоченного органа, является открытым и доступным для ознакомления заинтересованных лиц со сведениями, содержащимися в нем, за исключением сведений ограниченного доступа в соответствии с Законом Кыргызской Республики </w:t>
        <w:br/>
        <w:t>«Об информации персонального характера».</w:t>
      </w:r>
    </w:p>
    <w:p>
      <w:pPr>
        <w:pStyle w:val="Normal"/>
        <w:pBdr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ind w:left="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кращение действия сертификата</w:t>
      </w:r>
    </w:p>
    <w:p>
      <w:pPr>
        <w:pStyle w:val="TkZagolovok3"/>
        <w:spacing w:lineRule="auto" w:line="240" w:before="0" w:after="0"/>
        <w:ind w:left="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 Сертификат, выданный уполномоченным органом, прекращает свое действие в случае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ликвидации юридического лица/смерти индивидуального предпринимателя или прекращения деятельности в качестве индивидуального предпринимателя в установленном законодательством порядке; 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зыва сертификата при нарушении юридическим лицом/индивидуальным предпринимателем требований, установленных нормативными правовыми актами Кыргызской Республики в сфере виртуальных активов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ровольного прекращения осуществления сертифицируемого вида деятельности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б аннулировании сертификата;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существления деятельности в качестве майнера более 12 месяцев с момента выдачи сертификата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Юридическое лицо/индивидуальный предприниматель в случае прекращения действия сертификата должен выполнить условия заключенных договоров, завершить платежи и исполнить финансовые обязательства перед третьими лицами и прекратить сертифицируемый вид деятельности, согласно Закону Кыргызской Республики «О виртуальных активах».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обжалования решений уполномоченного органа</w:t>
      </w:r>
    </w:p>
    <w:p>
      <w:pPr>
        <w:pStyle w:val="TkZagolovok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 Решения, принимаемые уполномоченным органом в рамках настоящего Порядка, могут быть обжалованы в порядке, предусмотренном Законом Кыргызской Республики «Об основах административной деятельности и административных процедурах»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39"/>
        <w:gridCol w:w="3589"/>
      </w:tblGrid>
      <w:tr>
        <w:trPr>
          <w:trHeight w:val="1819" w:hRule="atLeast"/>
        </w:trPr>
        <w:tc>
          <w:tcPr>
            <w:tcW w:w="2977" w:type="dxa"/>
            <w:tcBorders/>
          </w:tcPr>
          <w:p>
            <w:pPr>
              <w:pStyle w:val="TkTekst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89" w:type="dxa"/>
            <w:tcBorders/>
          </w:tcPr>
          <w:p>
            <w:pPr>
              <w:pStyle w:val="TkGrif"/>
              <w:spacing w:lineRule="auto" w:line="240" w:before="0" w:after="0"/>
              <w:ind w:left="17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  <w:br/>
              <w:t>к Порядку о регистрации и выдаче сертификата для деятельности по осуществлению майнинга</w:t>
            </w:r>
          </w:p>
        </w:tc>
      </w:tr>
    </w:tbl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Nazvanie"/>
        <w:spacing w:lineRule="auto" w:line="240" w:before="4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  <w:br/>
        <w:t>акционера/учредителя/участника заявителя</w:t>
        <w:br/>
      </w:r>
    </w:p>
    <w:p>
      <w:pPr>
        <w:pStyle w:val="TkTekst"/>
        <w:tabs>
          <w:tab w:val="clear" w:pos="708"/>
          <w:tab w:val="left" w:pos="1464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юридического лица </w:t>
        <w:tab/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kTeks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олное и сокращенное наименование юридического лица)</w:t>
      </w:r>
    </w:p>
    <w:p>
      <w:pPr>
        <w:pStyle w:val="TkNazvanie"/>
        <w:spacing w:lineRule="auto" w:line="240" w:before="40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данная таблица заполняется физическим лицом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528"/>
        <w:gridCol w:w="2872"/>
        <w:gridCol w:w="1758"/>
      </w:tblGrid>
      <w:tr>
        <w:trPr/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няли фамилию:</w:t>
            </w:r>
          </w:p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ыдущая фамилия)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: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й причине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46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: __________________________________________________________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ное положение:</w:t>
            </w:r>
          </w:p>
        </w:tc>
        <w:tc>
          <w:tcPr>
            <w:tcW w:w="46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место проживания:</w:t>
            </w:r>
          </w:p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. тел.: (_____) ________________________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сто работы:</w:t>
            </w:r>
          </w:p>
        </w:tc>
        <w:tc>
          <w:tcPr>
            <w:tcW w:w="46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:</w:t>
            </w:r>
          </w:p>
        </w:tc>
      </w:tr>
    </w:tbl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Юридический адрес/ место жительства ____________________________________________________________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а создания юридического лица/ дата рождения физического лица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Н/ ПИН ____________________________________________________________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ата регистрации в уполномоченном органе по регистрации 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№ свидетельства о государственной регистрации/перерегистрации)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их банках Кыргызской Республики открыты счета, связанные с данной деятельностью: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7. Укажите, вовлечено ли юридическое/физическое лицо в судебные споры с кем-либо по финансовой деятельности, если да – укажите подробно о деталях судебного спора (истец, ответчик, предмет спора, в какой судебной инстанции рассматривается судебное дело, на каком этапе рассмотрения находится дело) за последние 3 (три) года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Другая информация, являющаяся существенной по мнению заявителя: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юридического лица/физического лица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05"/>
        <w:gridCol w:w="3423"/>
      </w:tblGrid>
      <w:tr>
        <w:trPr/>
        <w:tc>
          <w:tcPr>
            <w:tcW w:w="2977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05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23" w:type="dxa"/>
            <w:tcBorders/>
          </w:tcPr>
          <w:p>
            <w:pPr>
              <w:pStyle w:val="TkGrif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  <w:br/>
              <w:t xml:space="preserve">к Порядку о регистрации и выдаче сертификата для деятельности по осуществлению майнинга </w:t>
            </w:r>
          </w:p>
        </w:tc>
      </w:tr>
    </w:tbl>
    <w:p>
      <w:pPr>
        <w:pStyle w:val="TkNazvanie"/>
        <w:spacing w:lineRule="auto" w:line="240" w:before="4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  <w:br/>
        <w:t>субъекта персональных данных на сбор и обработку его персональных данных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, дата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ия ________ №_____                              (вид документа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  (дата выдачи) (кем выдан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ля доверенных лиц)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от имени __________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_________________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 серия _______ № _____                                                (вид документа)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выдачи) (кем выдан)</w:t>
      </w:r>
    </w:p>
    <w:p>
      <w:pPr>
        <w:pStyle w:val="TkTekst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</w:t>
      </w:r>
    </w:p>
    <w:p>
      <w:pPr>
        <w:pStyle w:val="TkTeks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закона, иного правового акта)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бодно, осознанно, по своей воле даю полное и безоговорочное согласие уполномоченному органу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бработку (любая операция или набор операций, выполняемых независимо от способов, уполномоченным органом либо по его поручению, автоматическими средствами или без таковых в целях сбора, записи, хранения, актуализации, группировки персональных данных), а также на: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чу персональных данных (предоставление уполномоченным органом Кыргызской Республики третьим лицам в соответствии с Законом Кыргызской Республики «Об информации персонального характера» и международными договорами)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азанное выше согласие распространяется в том числе на следующие персональные данные: фамилия, имя и отчество (указать прежнюю фамилию, имя, отчество, дату, место и причину изменения (в случае изменения); дата и место рождения; сведения о гражданстве (в том числе предыдущее гражданство, иные гражданства); сведения об образовании (наименование и год окончания образовательной организации, наименование и реквизиты документа об образовании, квалификация, направление подготовки или специальность по документу об образовании); сведения о наличии ученой степени; информация о владении иностранными языками, уровень владения; адрес места жительства (места пребывания); номер контактного телефона или сведения о других способах связи; вид, серия, номер документа, удостоверяющего личность, наименование органа, выдавшего его, дата выдачи; идентификационный номер налогоплательщика; семейное положение, состав семьи и близких родственников; сведения о трудовой деятельности (включая военную службу, работу по совместительству, предпринимательскую деятельность, деятельность на основании договоров об оказании услуг и т.п.); государственные награды, иные награды и знаки отличия (кем награжден и когда); информация о наличии либо отсутствии судимости, в том числе о примененных мерах дисциплинарной, административной ответственности и ответственности за совершение проступков и нарушений; сведения о доходах, расходах, об имуществе и обязательствах имущественного характера; личная фотография)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шеуказанные персональные данные предоставляю для обработки в целях осуществления уполномоченным органом Кыргызской Республики процедур сертификации, предусмотренных Порядком регистрации и выдачи сертификата для деятельности по осуществлению майнинга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м даю подтверждение о том, что уведомлен о передаче моих персональных данных другим государственным органам для проверки их на достоверность и для выявления информации по вопросам противодействия финансирования террористической деятельности и легализации (отмыванию) преступных доходов, в том числе осознанно и безоговорочно подтверждаю, что не требую последующего уведомления меня, при передаче уполномоченным органом Кыргызской Республики моих персональных данных указанным выше лицам в рамках осуществления процедур надзора и сертификации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является бессрочным (действует постоянно в целях осуществления надзора и сертификации) и действует с даты подписания настоящего согласия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_______ 20__ г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677"/>
        <w:gridCol w:w="394"/>
        <w:gridCol w:w="4434"/>
      </w:tblGrid>
      <w:tr>
        <w:trPr>
          <w:trHeight w:val="1244" w:hRule="atLeast"/>
        </w:trPr>
        <w:tc>
          <w:tcPr>
            <w:tcW w:w="3677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______</w:t>
            </w:r>
          </w:p>
        </w:tc>
        <w:tc>
          <w:tcPr>
            <w:tcW w:w="394" w:type="dxa"/>
            <w:tcBorders/>
            <w:tcMar>
              <w:left w:w="108" w:type="dxa"/>
            </w:tcMar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34" w:type="dxa"/>
            <w:tcBorders/>
            <w:tcMar>
              <w:left w:w="108" w:type="dxa"/>
            </w:tcMar>
          </w:tcPr>
          <w:p>
            <w:pPr>
              <w:pStyle w:val="TkTekst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______________________________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2977"/>
      </w:tblGrid>
      <w:tr>
        <w:trPr/>
        <w:tc>
          <w:tcPr>
            <w:tcW w:w="2977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1" w:type="dxa"/>
            <w:tcBorders/>
          </w:tcPr>
          <w:p>
            <w:pPr>
              <w:pStyle w:val="TkTeks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/>
          </w:tcPr>
          <w:p>
            <w:pPr>
              <w:pStyle w:val="TkGrif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  <w:br/>
              <w:t xml:space="preserve">к Порядку о регистрации и выдаче сертификата для деятельности по осуществлению майнинга </w:t>
            </w:r>
          </w:p>
        </w:tc>
      </w:tr>
    </w:tbl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12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TkTekst"/>
        <w:spacing w:lineRule="auto" w:line="240" w:before="12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TkNazvanie"/>
        <w:spacing w:lineRule="auto" w:line="240" w:before="4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звание/ФИО, юридический адрес/место жительства, фактический адрес, номер мобильного/стационарного телефона)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для осуществления деятельности майнинга.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я настоящее заявление, я, являюсь Заявителем, подтверждаю, что ознакомлен с нормативными правовыми актами Кыргызской Республики в сфере виртуальных активов и прилагаю все сведения и документы, требуемые для вышеотмеченной деятельности, а именно:</w:t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акционера/учредителя/участника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сполнительного органа управления (ФИО руководителя юридического лица/ индивидуального предпринимателя)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лению на: _____ л.</w:t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и печать заявителя</w:t>
      </w:r>
    </w:p>
    <w:p>
      <w:pPr>
        <w:pStyle w:val="TkTeks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_________ 20___ г.</w:t>
      </w:r>
    </w:p>
    <w:sectPr>
      <w:footerReference w:type="default" r:id="rId8"/>
      <w:footerReference w:type="first" r:id="rId9"/>
      <w:type w:val="nextPage"/>
      <w:pgSz w:w="11906" w:h="16838"/>
      <w:pgMar w:left="1701" w:right="170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lineRule="auto" w:line="360" w:before="0" w:after="0"/>
      <w:rPr>
        <w:rFonts w:ascii="Times New Roman" w:hAnsi="Times New Roman" w:cs="Times New Roman"/>
        <w:color w:val="000000"/>
        <w:sz w:val="20"/>
        <w:szCs w:val="20"/>
        <w:lang w:eastAsia="ru-RU"/>
      </w:rPr>
    </w:pPr>
    <w:r>
      <w:rPr>
        <w:rFonts w:cs="Times New Roman" w:ascii="Times New Roman" w:hAnsi="Times New Roman"/>
        <w:color w:val="000000"/>
        <w:sz w:val="20"/>
        <w:szCs w:val="20"/>
        <w:lang w:eastAsia="ru-RU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lineRule="auto" w:line="360" w:before="0" w:after="0"/>
      <w:rPr>
        <w:rFonts w:ascii="Times New Roman" w:hAnsi="Times New Roman" w:cs="Times New Roman"/>
        <w:color w:val="000000"/>
        <w:sz w:val="20"/>
        <w:szCs w:val="20"/>
        <w:lang w:eastAsia="ru-RU"/>
      </w:rPr>
    </w:pPr>
    <w:r>
      <w:rPr>
        <w:rFonts w:cs="Times New Roman" w:ascii="Times New Roman" w:hAnsi="Times New Roman"/>
        <w:color w:val="000000"/>
        <w:sz w:val="20"/>
        <w:szCs w:val="20"/>
        <w:lang w:eastAsia="ru-RU"/>
      </w:rPr>
      <w:t>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lineRule="auto" w:line="360" w:before="0" w:after="0"/>
      <w:rPr>
        <w:rFonts w:ascii="Times New Roman" w:hAnsi="Times New Roman" w:cs="Times New Roman"/>
        <w:color w:val="000000"/>
        <w:sz w:val="20"/>
        <w:szCs w:val="20"/>
        <w:lang w:eastAsia="ru-RU"/>
      </w:rPr>
    </w:pPr>
    <w:r>
      <w:rPr>
        <w:rFonts w:cs="Times New Roman" w:ascii="Times New Roman" w:hAnsi="Times New Roman"/>
        <w:color w:val="000000"/>
        <w:sz w:val="20"/>
        <w:szCs w:val="20"/>
        <w:lang w:eastAsia="ru-RU"/>
      </w:rPr>
      <w:t>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lineRule="auto" w:line="360" w:before="0" w:after="0"/>
      <w:rPr>
        <w:rFonts w:ascii="Times New Roman" w:hAnsi="Times New Roman" w:cs="Times New Roman"/>
        <w:color w:val="000000"/>
        <w:sz w:val="20"/>
        <w:szCs w:val="20"/>
        <w:lang w:eastAsia="ru-RU"/>
      </w:rPr>
    </w:pPr>
    <w:r>
      <w:rPr>
        <w:rFonts w:cs="Times New Roman" w:ascii="Times New Roman" w:hAnsi="Times New Roman"/>
        <w:color w:val="000000"/>
        <w:sz w:val="20"/>
        <w:szCs w:val="20"/>
        <w:lang w:eastAsia="ru-RU"/>
      </w:rPr>
      <w:t>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  <w:spacing w:lineRule="auto" w:line="276" w:before="0" w:after="200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  <w:spacing w:lineRule="auto" w:line="276" w:before="0" w:after="200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  <w:spacing w:lineRule="auto" w:line="276" w:before="0" w:after="200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  <w:spacing w:lineRule="auto" w:line="276" w:before="0" w:after="200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  <w:spacing w:lineRule="auto" w:line="276" w:before="0" w:after="200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kKomentarijKonflikt">
    <w:name w:val="_Конфликт (tkKomentarijKonflikt)"/>
    <w:basedOn w:val="Normal"/>
    <w:qFormat/>
    <w:pPr>
      <w:shd w:fill="F2DBDB" w:val="clear"/>
      <w:spacing w:lineRule="auto" w:line="276" w:before="120" w:after="120"/>
      <w:jc w:val="both"/>
    </w:pPr>
    <w:rPr>
      <w:rFonts w:ascii="Arial" w:hAnsi="Arial" w:eastAsia="Times New Roman" w:cs="Arial"/>
      <w:i/>
      <w:iCs/>
      <w:vanish/>
      <w:color w:val="943634"/>
      <w:sz w:val="20"/>
      <w:szCs w:val="20"/>
    </w:rPr>
  </w:style>
  <w:style w:type="paragraph" w:styleId="TsSystem">
    <w:name w:val="__Служебный (tsSystem)"/>
    <w:basedOn w:val="Normal"/>
    <w:qFormat/>
    <w:pPr>
      <w:shd w:fill="FFC000" w:val="clear"/>
      <w:spacing w:lineRule="auto" w:line="276" w:before="120" w:after="120"/>
    </w:pPr>
    <w:rPr>
      <w:rFonts w:ascii="Arial" w:hAnsi="Arial" w:eastAsia="Times New Roman" w:cs="Arial"/>
      <w:vanish/>
      <w:color w:val="404040"/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cs="SimSun;宋体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29:00Z</dcterms:created>
  <dc:creator>Исмаилов Азат Байзакович</dc:creator>
  <dc:description/>
  <cp:keywords/>
  <dc:language>en-US</dc:language>
  <cp:lastModifiedBy>Кыдыралиев Марат</cp:lastModifiedBy>
  <cp:lastPrinted>2022-09-09T09:30:00Z</cp:lastPrinted>
  <dcterms:modified xsi:type="dcterms:W3CDTF">2022-09-27T04:29:00Z</dcterms:modified>
  <cp:revision>2</cp:revision>
  <dc:subject/>
  <dc:title/>
</cp:coreProperties>
</file>